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SKRÓCONA NAZWA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zarządz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EŁNA NAZWA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ełna nazwa klien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Miesiąc, dzień, rok</w:t>
      </w:r>
      <w:r>
        <w:rPr>
          <w:rFonts w:cs="Arial" w:ascii="Arial" w:hAnsi="Arial"/>
          <w:sz w:val="24"/>
        </w:rPr>
        <w:t xml:space="preserve"> / Kierownik projektu: </w:t>
      </w:r>
      <w:r>
        <w:rPr>
          <w:rFonts w:cs="Arial" w:ascii="Arial" w:hAnsi="Arial"/>
          <w:sz w:val="24"/>
          <w:highlight w:val="yellow"/>
        </w:rPr>
        <w:t>imię i nazwisk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91"/>
        <w:gridCol w:w="485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WERSJE POPRAWION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DAT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rsja wstępna. </w:t>
            </w:r>
            <w:r>
              <w:rPr>
                <w:rFonts w:cs="Arial" w:ascii="Arial" w:hAnsi="Arial"/>
                <w:sz w:val="24"/>
                <w:highlight w:val="yellow"/>
              </w:rPr>
              <w:t>[parafka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highlight w:val="yellow"/>
              </w:rPr>
              <w:t>Aktualizacje. [parafka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Nazwa Projektu</w:t>
            <w:tab/>
          </w:r>
          <w:hyperlink w:anchor="__RefHeading___Toc4723324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ele</w:t>
            <w:tab/>
          </w:r>
          <w:hyperlink w:anchor="__RefHeading___Toc472332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ałożenia</w:t>
            <w:tab/>
          </w:r>
          <w:hyperlink w:anchor="__RefHeading___Toc4723324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ależności</w:t>
            <w:tab/>
          </w:r>
          <w:hyperlink w:anchor="__RefHeading___Toc472332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 komunikacji</w:t>
            <w:tab/>
          </w:r>
          <w:hyperlink w:anchor="__RefHeading___Toc4723324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ias pocztowy projektu</w:t>
            <w:tab/>
          </w:r>
          <w:hyperlink w:anchor="__RefHeading___Toc4723324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lias wewnętrzny</w:t>
            <w:tab/>
          </w:r>
          <w:hyperlink w:anchor="__RefHeading___Toc4723324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potkania poświęcone statusowi projektu</w:t>
            <w:tab/>
          </w:r>
          <w:hyperlink w:anchor="__RefHeading___Toc4723324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aporty dotyczące statusu realizacji projektu</w:t>
            <w:tab/>
          </w:r>
          <w:hyperlink w:anchor="__RefHeading___Toc4723324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zegląd i zgody</w:t>
            <w:tab/>
          </w:r>
          <w:hyperlink w:anchor="__RefHeading___Toc4723324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Miejsca wdrożenia</w:t>
            <w:tab/>
          </w:r>
          <w:hyperlink w:anchor="__RefHeading___Toc4723324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trony klienta</w:t>
            <w:tab/>
          </w:r>
          <w:hyperlink w:anchor="__RefHeading___Toc4723325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arządzanie ryzykiem</w:t>
            <w:tab/>
          </w:r>
          <w:hyperlink w:anchor="__RefHeading___Toc4723325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óźnienie w dostawie zasobów</w:t>
            <w:tab/>
          </w:r>
          <w:hyperlink w:anchor="__RefHeading___Toc4723325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późnienia w przekazywanie informacji zwrotnych przez klienta</w:t>
            <w:tab/>
          </w:r>
          <w:hyperlink w:anchor="__RefHeading___Toc4723325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iepełne lub nieprecyzyjne wymogi</w:t>
            <w:tab/>
          </w:r>
          <w:hyperlink w:anchor="__RefHeading___Toc4723325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Zmiany zakresu projektu</w:t>
            <w:tab/>
          </w:r>
          <w:hyperlink w:anchor="__RefHeading___Toc4723325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rodukty do fazy badań i planowania</w:t>
            <w:tab/>
          </w:r>
          <w:hyperlink w:anchor="__RefHeading___Toc4723325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armonogram</w:t>
            <w:tab/>
          </w:r>
          <w:hyperlink w:anchor="__RefHeading___Toc472332507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Wstęp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lan zarządzania (PZ) opisuje cele wysokiego szczebla, założenia, obsadę stanowisk oraz potencjalne ryzyka związane z </w:t>
      </w:r>
      <w:r>
        <w:rPr>
          <w:rFonts w:cs="Arial" w:ascii="Arial" w:hAnsi="Arial"/>
          <w:sz w:val="24"/>
          <w:highlight w:val="yellow"/>
        </w:rPr>
        <w:t>NAZWA PROJEKTU</w:t>
      </w:r>
      <w:r>
        <w:rPr>
          <w:rFonts w:cs="Arial" w:ascii="Arial" w:hAnsi="Arial"/>
          <w:sz w:val="24"/>
        </w:rPr>
        <w:t>. Dokument będzie w razie konieczności uaktualniany.</w:t>
      </w:r>
    </w:p>
    <w:p>
      <w:pPr>
        <w:pStyle w:val="Heading1"/>
        <w:rPr/>
      </w:pPr>
      <w:bookmarkStart w:id="0" w:name="__RefHeading___Toc472332489"/>
      <w:bookmarkEnd w:id="0"/>
      <w:r>
        <w:rPr/>
        <w:t>Nazwa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łna nazwa projektu: </w:t>
      </w:r>
      <w:r>
        <w:rPr>
          <w:rFonts w:cs="Arial" w:ascii="Arial" w:hAnsi="Arial"/>
          <w:sz w:val="24"/>
          <w:highlight w:val="yellow"/>
        </w:rPr>
        <w:t>Przyjazna dla czytelnika, długa wersja nazwy projektu zapisana wielkimi literami, z użyciem spacji oraz znaków interpunkcyjnych. Używana w korespondencji elektronicznej itd. NAZWA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zwa projektu w wersji skróconej: </w:t>
      </w:r>
      <w:r>
        <w:rPr>
          <w:rFonts w:cs="Arial" w:ascii="Arial" w:hAnsi="Arial"/>
          <w:sz w:val="24"/>
          <w:highlight w:val="yellow"/>
        </w:rPr>
        <w:t>Nazwa-symbol składająca się z 1 – 2 słów, stosowana w nazwach dokumentów, repozytoriach SVN, adresach stron klienta i programistów itd. skrócona nazwa projektu</w:t>
      </w:r>
    </w:p>
    <w:p>
      <w:pPr>
        <w:pStyle w:val="Heading1"/>
        <w:rPr/>
      </w:pPr>
      <w:bookmarkStart w:id="1" w:name="__RefHeading___Toc472332490"/>
      <w:bookmarkEnd w:id="1"/>
      <w:r>
        <w:rPr/>
        <w:t>C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Cele wysokiego szczebla sformułowane w kilku zdaniach lub w podpunktach</w:t>
      </w:r>
    </w:p>
    <w:p>
      <w:pPr>
        <w:pStyle w:val="Heading1"/>
        <w:rPr/>
      </w:pPr>
      <w:bookmarkStart w:id="2" w:name="__RefHeading___Toc472332491"/>
      <w:bookmarkEnd w:id="2"/>
      <w:r>
        <w:rPr/>
        <w:t>Założenia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Jakie założenia przyjęto dla powodzenia projektu? Staranna dokumentacja może stanowić podstawę dla dalszych produktów projektu (rezultatów). Należy zawrzeć konkretne informacje i wskazać możliwie największą liczbę założeń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Wypunktowanie to dobry pomysł</w:t>
      </w:r>
    </w:p>
    <w:p>
      <w:pPr>
        <w:pStyle w:val="Heading1"/>
        <w:rPr/>
      </w:pPr>
      <w:bookmarkStart w:id="3" w:name="__RefHeading___Toc472332492"/>
      <w:r>
        <w:rPr/>
        <w:t>Zależności</w:t>
      </w:r>
      <w:bookmarkEnd w:id="3"/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d czego lub od kogo zależymy? Czy inne projekty/zadania niewchodzące w zakres niniejszego PZ są istotne dla sukcesu projektu?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Więcej podpunktów w tym miejsc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obsadzenia stanowisk 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Kto będzie pracował nad projektem? W tej części należy określić członków zespołu projektowego. W razie braku pewności, kto został przydzielony do realizacji projektu, należy wpisać „DU” (do ustalenia) lub „BD” (brak danych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erownik ds. relacji z klient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highlight w:val="yellow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highlight w:val="yellow"/>
                </w:rPr>
                <w:t>email@clockwork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XXX.XXX.XXX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</w:rPr>
              <w:t xml:space="preserve">Koncentruje się na dbałości o pozytywne doświadczenia użytkownika dla </w:t>
            </w:r>
            <w:r>
              <w:rPr>
                <w:rFonts w:cs="Arial" w:ascii="Arial" w:hAnsi="Arial"/>
                <w:sz w:val="24"/>
                <w:highlight w:val="yellow"/>
              </w:rPr>
              <w:t>KLIENTA</w:t>
            </w:r>
            <w:r>
              <w:rPr>
                <w:rFonts w:cs="Arial" w:ascii="Arial" w:hAnsi="Arial"/>
                <w:sz w:val="24"/>
              </w:rPr>
              <w:t xml:space="preserve"> przez cały okres trwani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highlight w:val="yellow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highlight w:val="yellow"/>
                </w:rPr>
                <w:t>email@clockwork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XXX.XXX.XXX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</w:rPr>
              <w:t>Kieruje wszystkimi aspektami definicji projektu i realizacji w trakcie codziennych prac: zadaniami, funkcjami, rezultatam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a o to, by wszystkie czynniki projektu były dopasowane do planu i celów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lnuje, aby prace były wykonywane, jest liderem i łączy poszczególne elementy tak, aby złożyły się na produkt końc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ate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śla cele i strategie leżące u podstaw i czuwa nad wkładem wszystkich obszarów wiedzy w projek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je fazą badań i planowania, a w miarę rozwoju projektu, dba o to, by zakres i cele były w centrum uwagi ludzi i stanowiły najważniejszy element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ality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śla sposoby wykorzystania danych na potrzeby wsparcia procesów biznesowych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śla potencjalne luki w bieżącej treści i/lub konfiguracj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</w:rPr>
              <w:t>Przekazuje rekomendacje w oparciu o analizy dan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yrektor kreatyw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tala wizję twórczą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dzoruje elementy twórcze w projekcie i ściśle współpracuje z projektantem w celu realizacji wizji twórczej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em funkcjonuje pod nazwą „dyrektora kreatywnego” lub „dyrektora artystycznego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ktant (-c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orzy makiety projektowe na podstawie architektury informacyjnej i wizji twórczej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ęsto spotyka się z programistami front-endowymi w celu omówienia planowanych interakcji i funkcjonalnoś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chitekt doświadczeń użytkowni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orzy strukturę i organizację produktu końcoweg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Łączy projekt i funkcjonalność w celu zapewnienia, iż względy strategiczne i techniczne przyniosą efekt w postaci skutecznych doświadczeń użytkown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Strateg przekaz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 i ocenia bieżący stan treści w odniesieniu do celów doraźnych i długoterminowych mark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śla nowe możliwości i zaleca zmiany oraz ulepszenia w celu poprawy głębszego znaczenia treści i wyników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kazuje wytyczne na potrzeby zarządzania i przepływu treśc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pywri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kazuje wszystkie teksty i treść niezbędne do stworzenia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yrektor produ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adzoruje wstępną produkcję front-endu w celu zadbania o połączenie projektu i funkcjonalności w ramach jednolitych interfejsów wykorzystujących odpowiednią technologię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aguje koncepcję szerszego obrazu, rozwiązywanie problemów oraz komunikację z myślą o skutecznych i pomyślnych doświadczeniach użytkownik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ista (-ści) front-endow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orzy interfejs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zysta z różnych języków znacznikówi skryptowych w celu zastosowania koncepcji projektu i architektury informacji dla indywidualnych ekranów, w rezultacie produkując spójny i prosty w obsłudze produkt końcow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</w:rPr>
              <w:t>Dyrektor technicz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dzoruje wizję techniczną, myślenie i planowanie w projekci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egły w komunikacji biznesowej i technicznej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est w stanie przełożyć potrzeby klienta na wymogi oraz wyjaśniać koncepcje techniczne inny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ista (-śc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ze kod potrzebny do produktu końcoweg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uje i tworzy oprogramowanie w celu realizacji wymogów projektu oraz przekłada stworzone cechy na działające wytwory pracy ludzki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A/Te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, czy cechy i funkcjonalności są dopasowane do wymogów, planów, celów ustalanych w trakcie projekt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wierdza zgodność projektu, architektury doświadczeń użytkownika i cech z planem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4" w:name="__RefHeading___Toc472332493"/>
      <w:bookmarkEnd w:id="4"/>
      <w:r>
        <w:rPr/>
        <w:t>Plan komunikacj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 komunikacją w projekcie czuwają następujące osoby:</w:t>
      </w:r>
    </w:p>
    <w:p>
      <w:pPr>
        <w:pStyle w:val="Heading2"/>
        <w:rPr>
          <w:i w:val="false"/>
          <w:i w:val="false"/>
        </w:rPr>
      </w:pPr>
      <w:bookmarkStart w:id="5" w:name="__RefHeading___Toc472332494"/>
      <w:bookmarkEnd w:id="5"/>
      <w:r>
        <w:rPr>
          <w:i w:val="false"/>
        </w:rPr>
        <w:t>Alias pocztowy projektu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szelkie informacje przekazywane są w ramach projektu na adres: </w:t>
      </w:r>
      <w:r>
        <w:rPr>
          <w:rFonts w:cs="Arial" w:ascii="Arial" w:hAnsi="Arial"/>
          <w:sz w:val="24"/>
          <w:highlight w:val="yellow"/>
        </w:rPr>
        <w:t>email@email</w:t>
      </w:r>
      <w:r>
        <w:rPr>
          <w:rFonts w:cs="Arial" w:ascii="Arial" w:hAnsi="Arial"/>
          <w:sz w:val="24"/>
        </w:rPr>
        <w:t xml:space="preserve">.co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kże na poniższe aliasy:</w:t>
      </w:r>
      <w:bookmarkStart w:id="6" w:name="_GoBack"/>
      <w:bookmarkEnd w:id="6"/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projektowy Clockwork (jak wyżej)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[nazwiska/nazwy klientów i funkcje – podać tutaj)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highlight w:val="yellow"/>
        </w:rPr>
        <w:t>Imię i nazwisko Osoby finansującej projekt</w:t>
      </w:r>
      <w:r>
        <w:rPr>
          <w:rFonts w:cs="Arial" w:ascii="Arial" w:hAnsi="Arial"/>
          <w:sz w:val="24"/>
          <w:highlight w:val="yellow"/>
        </w:rPr>
        <w:t xml:space="preserve"> – STANOWISKO </w:t>
      </w:r>
      <w:hyperlink r:id="rId4">
        <w:r>
          <w:rPr>
            <w:rStyle w:val="InternetLink"/>
            <w:rFonts w:cs="Arial" w:ascii="Arial" w:hAnsi="Arial"/>
            <w:sz w:val="24"/>
            <w:highlight w:val="yellow"/>
          </w:rPr>
          <w:t>email@email.com</w:t>
        </w:r>
      </w:hyperlink>
      <w:r>
        <w:rPr>
          <w:rFonts w:cs="Arial" w:ascii="Arial" w:hAnsi="Arial"/>
          <w:sz w:val="24"/>
          <w:highlight w:val="yellow"/>
        </w:rPr>
        <w:t xml:space="preserve"> – XXX.XXX.XXXX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highlight w:val="yellow"/>
        </w:rPr>
        <w:t>Osoba wyznaczona do kontaktów codziennych</w:t>
      </w:r>
      <w:r>
        <w:rPr>
          <w:rFonts w:cs="Arial" w:ascii="Arial" w:hAnsi="Arial"/>
          <w:sz w:val="24"/>
          <w:highlight w:val="yellow"/>
        </w:rPr>
        <w:t xml:space="preserve"> - STANOWISKO </w:t>
      </w:r>
      <w:hyperlink r:id="rId5">
        <w:r>
          <w:rPr>
            <w:rStyle w:val="InternetLink"/>
            <w:rFonts w:cs="Arial" w:ascii="Arial" w:hAnsi="Arial"/>
            <w:sz w:val="24"/>
            <w:highlight w:val="yellow"/>
          </w:rPr>
          <w:t>email@email.com</w:t>
        </w:r>
      </w:hyperlink>
      <w:r>
        <w:rPr>
          <w:rFonts w:cs="Arial" w:ascii="Arial" w:hAnsi="Arial"/>
          <w:sz w:val="24"/>
          <w:highlight w:val="yellow"/>
        </w:rPr>
        <w:t xml:space="preserve"> – XXX.XXX.XXXX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  <w:t xml:space="preserve">Inne osoby do kontaktu po stronie klienta </w:t>
      </w:r>
    </w:p>
    <w:p>
      <w:pPr>
        <w:pStyle w:val="Heading2"/>
        <w:rPr>
          <w:i w:val="false"/>
          <w:i w:val="false"/>
        </w:rPr>
      </w:pPr>
      <w:bookmarkStart w:id="7" w:name="__RefHeading___Toc472332495"/>
      <w:bookmarkEnd w:id="7"/>
      <w:r>
        <w:rPr>
          <w:i w:val="false"/>
        </w:rPr>
        <w:t>Alias wewnętrz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elkie informacje przesyłane wewnętrznie przekazywane są na adres: </w:t>
      </w:r>
    </w:p>
    <w:p>
      <w:pPr>
        <w:pStyle w:val="Normal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  <w:highlight w:val="yellow"/>
          </w:rPr>
          <w:t>email@email.</w:t>
        </w:r>
        <w:r>
          <w:rPr>
            <w:rStyle w:val="InternetLink"/>
            <w:rFonts w:cs="Arial" w:ascii="Arial" w:hAnsi="Arial"/>
            <w:sz w:val="24"/>
          </w:rPr>
          <w:t>co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kże na poniższy alia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projektowy Clockwork (jak wyżej)</w:t>
      </w:r>
    </w:p>
    <w:p>
      <w:pPr>
        <w:pStyle w:val="Heading2"/>
        <w:rPr>
          <w:i w:val="false"/>
          <w:i w:val="false"/>
        </w:rPr>
      </w:pPr>
      <w:bookmarkStart w:id="8" w:name="__RefHeading___Toc472332496"/>
      <w:bookmarkEnd w:id="8"/>
      <w:r>
        <w:rPr>
          <w:i w:val="false"/>
        </w:rPr>
        <w:t>Spotkania poświęcone statusowi projektu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tygodniowe spotkania dotyczące statusu projektu odbywać się będą: </w:t>
      </w:r>
      <w:r>
        <w:rPr>
          <w:rFonts w:cs="Arial" w:ascii="Arial" w:hAnsi="Arial"/>
          <w:sz w:val="24"/>
          <w:highlight w:val="yellow"/>
        </w:rPr>
        <w:t>data/czas</w:t>
      </w:r>
      <w:r>
        <w:rPr>
          <w:rFonts w:cs="Arial" w:ascii="Arial" w:hAnsi="Arial"/>
          <w:sz w:val="24"/>
        </w:rPr>
        <w:t>. Terminy spotkań doraźnychna potrzeby przeglądów będą wyznaczane przez kierownika projektu Clockwork w miarę potrzeb.</w:t>
      </w:r>
    </w:p>
    <w:p>
      <w:pPr>
        <w:pStyle w:val="Heading2"/>
        <w:rPr>
          <w:i w:val="false"/>
          <w:i w:val="false"/>
        </w:rPr>
      </w:pPr>
      <w:bookmarkStart w:id="9" w:name="__RefHeading___Toc472332497"/>
      <w:bookmarkEnd w:id="9"/>
      <w:r>
        <w:rPr>
          <w:i w:val="false"/>
        </w:rPr>
        <w:t>Raporty dotyczące statusu realizacji projektu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aporty dotyczące statusu realizacji projektu będą przesyłane co tydzień w </w:t>
      </w:r>
      <w:r>
        <w:rPr>
          <w:rFonts w:cs="Arial" w:ascii="Arial" w:hAnsi="Arial"/>
          <w:sz w:val="24"/>
          <w:highlight w:val="yellow"/>
        </w:rPr>
        <w:t>dzień</w:t>
      </w:r>
      <w:r>
        <w:rPr>
          <w:rFonts w:cs="Arial" w:ascii="Arial" w:hAnsi="Arial"/>
          <w:sz w:val="24"/>
        </w:rPr>
        <w:t xml:space="preserve"> pocztą elektroniczną przez kierownika projektu Clockwork.</w:t>
      </w:r>
    </w:p>
    <w:p>
      <w:pPr>
        <w:pStyle w:val="Heading1"/>
        <w:rPr/>
      </w:pPr>
      <w:bookmarkStart w:id="10" w:name="__RefHeading___Toc472332498"/>
      <w:bookmarkEnd w:id="10"/>
      <w:r>
        <w:rPr/>
        <w:t>Przegląd i zg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rojekcie wykorzystany jest czterostopniowy proces przeglądu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wewnętrzny w Clockwork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rsje wstępne dokumentów wysłane do aliasa projektu w celu przeglądu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z klientem oraz zespołami Clockwork w celu uzyskania informacji zwrotnych, wyjaśnienia toku myśleni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yłka skontrolowanych dokumentów z terminem, w którym muszą zostać przekazane informacje zwrotne lub dokumenty zostaną uznane za zatwierdzone</w:t>
      </w:r>
    </w:p>
    <w:p>
      <w:pPr>
        <w:pStyle w:val="Normal"/>
        <w:rPr/>
      </w:pPr>
      <w:r>
        <w:rPr>
          <w:rFonts w:cs="Arial" w:ascii="Arial" w:hAnsi="Arial"/>
          <w:sz w:val="24"/>
        </w:rPr>
        <w:t>Uwaga</w:t>
      </w:r>
      <w:r>
        <w:rPr>
          <w:rFonts w:cs="Arial" w:ascii="Arial" w:hAnsi="Arial"/>
          <w:i/>
          <w:sz w:val="24"/>
        </w:rPr>
        <w:t>: w przypadku niektórych produktów, jak na przykład, koncepcji projektowych, może być wymagana dodatkowa tura (-y) informacji zwrotnych/przegląd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ient zatwierdza materiały i w jasny sposób przekazuje ten fakt przez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sobę odpowiedzialną za stronę twórczą/projekt: imię i nazwisko klient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sobę odpowiedzialną za tekst/treść: imię i nazwisko klient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sobę odpowiedzialną za stronę prawną/regulacyjną: imię i nazwisko klient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osobę odpowiedzialną za stronę techniczną/informatyczną: imię i nazwisko klienta </w:t>
      </w:r>
    </w:p>
    <w:p>
      <w:pPr>
        <w:pStyle w:val="ListParagraph"/>
        <w:numPr>
          <w:ilvl w:val="0"/>
          <w:numId w:val="4"/>
        </w:numPr>
        <w:ind w:left="1134" w:hanging="42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śli klient wymaga skanu na poziomie strony internetowej w wykonaniu osób trzecich przed jej uruchomieniem, terminy projektu zostaną zweryfikowane wraz z przekazaniem polecenia wprowadzenia takiej zmia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Inne: imię i nazwisko klien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ytanie</w:t>
      </w:r>
      <w:r>
        <w:rPr>
          <w:rFonts w:cs="Arial" w:ascii="Arial" w:hAnsi="Arial"/>
          <w:sz w:val="24"/>
        </w:rPr>
        <w:t>: Jeśli wymagane są zgody prawne/regulacyjne, jakie są oczekiwania w stosunku do procesu przeglądu i akceptacji?</w:t>
      </w:r>
    </w:p>
    <w:p>
      <w:pPr>
        <w:pStyle w:val="Heading1"/>
        <w:rPr/>
      </w:pPr>
      <w:bookmarkStart w:id="11" w:name="__RefHeading___Toc472332499"/>
      <w:bookmarkEnd w:id="11"/>
      <w:r>
        <w:rPr/>
        <w:t>Miejsca wdroż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jsca, gdzie publikowane będą koncepcje oraz wersje programistyczne i produkcyjne.</w:t>
      </w:r>
    </w:p>
    <w:p>
      <w:pPr>
        <w:pStyle w:val="Heading2"/>
        <w:rPr>
          <w:i w:val="false"/>
          <w:i w:val="false"/>
        </w:rPr>
      </w:pPr>
      <w:bookmarkStart w:id="12" w:name="__RefHeading___Toc472332500"/>
      <w:bookmarkEnd w:id="12"/>
      <w:r>
        <w:rPr>
          <w:i w:val="false"/>
        </w:rPr>
        <w:t>Strony klienta</w:t>
      </w:r>
    </w:p>
    <w:p>
      <w:pPr>
        <w:pStyle w:val="Heading3"/>
        <w:rPr/>
      </w:pPr>
      <w:r>
        <w:rPr/>
        <w:t>Transfer plik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ywa lub dokumenty mogą być przesyłane przez [</w:t>
      </w:r>
      <w:r>
        <w:rPr>
          <w:rFonts w:cs="Arial" w:ascii="Arial" w:hAnsi="Arial"/>
          <w:sz w:val="24"/>
          <w:highlight w:val="yellow"/>
        </w:rPr>
        <w:t>KLIENTA</w:t>
      </w:r>
      <w:r>
        <w:rPr>
          <w:rFonts w:cs="Arial" w:ascii="Arial" w:hAnsi="Arial"/>
          <w:sz w:val="24"/>
        </w:rPr>
        <w:t xml:space="preserve">] do Clockwork na adres: </w:t>
      </w:r>
      <w:r>
        <w:rPr>
          <w:rFonts w:cs="Arial" w:ascii="Arial" w:hAnsi="Arial"/>
          <w:sz w:val="24"/>
          <w:highlight w:val="yellow"/>
        </w:rPr>
        <w:t>adres Hightail</w:t>
      </w:r>
    </w:p>
    <w:p>
      <w:pPr>
        <w:pStyle w:val="Heading3"/>
        <w:rPr/>
      </w:pPr>
      <w:r>
        <w:rPr/>
        <w:t>Przekazywanie hase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eł nigdy nie należy przesyłać pocztą elektroniczną. Jeśli muszą być przesłane do agencji Clockwork, proszę je przekazać telefonicznie, osobiście lub w ramach usługi Hightail.</w:t>
      </w:r>
    </w:p>
    <w:p>
      <w:pPr>
        <w:pStyle w:val="Heading3"/>
        <w:rPr/>
      </w:pPr>
      <w:r>
        <w:rPr/>
        <w:t>Strona dokumentacji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Koncepcje projektów i dokumentacja będą publikowane na </w:t>
      </w:r>
      <w:r>
        <w:rPr>
          <w:rFonts w:cs="Arial" w:ascii="Arial" w:hAnsi="Arial"/>
          <w:sz w:val="24"/>
          <w:highlight w:val="yellow"/>
        </w:rPr>
        <w:t>nazwa domeny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Użytkownik: </w:t>
      </w:r>
      <w:r>
        <w:rPr>
          <w:rFonts w:cs="Arial" w:ascii="Arial" w:hAnsi="Arial"/>
          <w:sz w:val="24"/>
          <w:highlight w:val="yellow"/>
        </w:rPr>
        <w:t>nazwa użytkowni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asło: </w:t>
      </w:r>
      <w:r>
        <w:rPr>
          <w:rFonts w:cs="Arial" w:ascii="Arial" w:hAnsi="Arial"/>
          <w:sz w:val="24"/>
          <w:highlight w:val="yellow"/>
        </w:rPr>
        <w:t>hasło</w:t>
      </w:r>
    </w:p>
    <w:p>
      <w:pPr>
        <w:pStyle w:val="Heading3"/>
        <w:rPr/>
      </w:pPr>
      <w:r>
        <w:rPr/>
        <w:t>Strona test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ona testowa (na potrzeby generowania treści i akceptacji przez klienta przed uruchomieniem strony) będzie umieszczona: </w:t>
      </w:r>
      <w:r>
        <w:rPr>
          <w:rFonts w:cs="Arial" w:ascii="Arial" w:hAnsi="Arial"/>
          <w:sz w:val="24"/>
          <w:highlight w:val="yellow"/>
        </w:rPr>
        <w:t>nazwa domeny</w:t>
      </w:r>
    </w:p>
    <w:p>
      <w:pPr>
        <w:pStyle w:val="Normal"/>
        <w:rPr/>
      </w:pPr>
      <w:r>
        <w:rPr>
          <w:rFonts w:cs="Arial" w:ascii="Arial" w:hAnsi="Arial"/>
          <w:sz w:val="24"/>
          <w:highlight w:val="yellow"/>
        </w:rPr>
        <w:t>Rozważ to, jednak w razie potrzeby może być usunięta.</w:t>
      </w:r>
      <w:r>
        <w:rPr>
          <w:rFonts w:cs="Arial" w:ascii="Arial" w:hAnsi="Arial"/>
          <w:sz w:val="24"/>
        </w:rPr>
        <w:t xml:space="preserve"> Strona testowa będzie chroniona za pomocą pliku </w:t>
      </w:r>
      <w:r>
        <w:rPr>
          <w:rFonts w:cs="Arial" w:ascii="Arial" w:hAnsi="Arial"/>
          <w:i/>
          <w:sz w:val="24"/>
        </w:rPr>
        <w:t>.htaccess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żytkownik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sło:</w:t>
      </w:r>
    </w:p>
    <w:p>
      <w:pPr>
        <w:pStyle w:val="Heading3"/>
        <w:rPr/>
      </w:pPr>
      <w:r>
        <w:rPr/>
        <w:t>Strona aktywna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trona będzie wdrożona w </w:t>
      </w:r>
      <w:r>
        <w:rPr>
          <w:rFonts w:cs="Arial" w:ascii="Arial" w:hAnsi="Arial"/>
          <w:sz w:val="24"/>
          <w:highlight w:val="yellow"/>
        </w:rPr>
        <w:t>nazwa domeny</w:t>
      </w:r>
      <w:r>
        <w:rPr>
          <w:rFonts w:cs="Arial" w:ascii="Arial" w:hAnsi="Arial"/>
          <w:sz w:val="24"/>
        </w:rPr>
        <w:t>.</w:t>
      </w:r>
    </w:p>
    <w:p>
      <w:pPr>
        <w:pStyle w:val="Heading1"/>
        <w:rPr/>
      </w:pPr>
      <w:bookmarkStart w:id="13" w:name="__RefHeading___Toc472332501"/>
      <w:bookmarkEnd w:id="13"/>
      <w:r>
        <w:rPr/>
        <w:t>Zarządzanie ryzyki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Jakie ryzyko wiąże się z projektem i jakie próby jego minimalizacji podejmować będzie agencja Clockwork oraz klient? Opisz poszczególne rodzaje ryzyka oraz plan ich minimalizacji. Oprócz standardowych rodzajów ryzyka wskazanych poniżej, porozmawiaj z zespołem i przeprowadźcie burzę mózgów na temat pozostałych rodzajów ryzyka. Kwestie do rozważenia: bezpieczeństwo, infrastruktura, proces, komunikacja, oszustwa (w przypadku gier i konkursów), oprogramowanie, oczekiwania klientów. Bądź kreatywny i poproś klienta o jego wkład.</w:t>
      </w:r>
    </w:p>
    <w:p>
      <w:pPr>
        <w:pStyle w:val="Heading2"/>
        <w:rPr>
          <w:i w:val="false"/>
          <w:i w:val="false"/>
        </w:rPr>
      </w:pPr>
      <w:bookmarkStart w:id="14" w:name="__RefHeading___Toc472332502"/>
      <w:bookmarkEnd w:id="14"/>
      <w:r>
        <w:rPr>
          <w:i w:val="false"/>
        </w:rPr>
        <w:t>Opóźnienie w dostawie zasobów</w:t>
      </w:r>
    </w:p>
    <w:p>
      <w:pPr>
        <w:pStyle w:val="Heading3"/>
        <w:rPr/>
      </w:pPr>
      <w:r>
        <w:rPr/>
        <w:t>O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gą wystąpić nieoczekiwane opóźnienia, jeśli chodzi o przekazywanie zasobów (tekst, grafika, struktura plików) zespołowi w celu wykonania projektu.</w:t>
      </w:r>
    </w:p>
    <w:p>
      <w:pPr>
        <w:pStyle w:val="Heading3"/>
        <w:rPr/>
      </w:pPr>
      <w:r>
        <w:rPr/>
        <w:t>Plan minimalizacji ryzyka</w:t>
      </w:r>
    </w:p>
    <w:p>
      <w:pPr>
        <w:pStyle w:val="Normal"/>
        <w:rPr/>
      </w:pPr>
      <w:r>
        <w:rPr>
          <w:rFonts w:cs="Arial" w:ascii="Arial" w:hAnsi="Arial"/>
          <w:sz w:val="24"/>
        </w:rPr>
        <w:t>Kierownik projektu powinien być w stałym kontakcie z klientem tak, aby sygnalizować wszelkie ewentualne opóźnienia i dostosowywać harmonogram projektu w miarę konieczności.</w:t>
      </w:r>
    </w:p>
    <w:p>
      <w:pPr>
        <w:pStyle w:val="Heading2"/>
        <w:rPr>
          <w:i w:val="false"/>
          <w:i w:val="false"/>
        </w:rPr>
      </w:pPr>
      <w:bookmarkStart w:id="15" w:name="__RefHeading___Toc472332503"/>
      <w:bookmarkEnd w:id="15"/>
      <w:r>
        <w:rPr>
          <w:i w:val="false"/>
        </w:rPr>
        <w:t>Opóźnienia w przekazywanie informacji zwrotnych przez klienta</w:t>
      </w:r>
    </w:p>
    <w:p>
      <w:pPr>
        <w:pStyle w:val="Heading3"/>
        <w:rPr/>
      </w:pPr>
      <w:r>
        <w:rPr/>
        <w:t>O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gą wystąpić nieoczekiwane opóźnienia, jeśli chodzi o otrzymywanie informacji zwrotnych lub zatwierdzeń w odniesieniu do tekstu, projektów czy programowania, co z kolei może wpływać na kontynuowanie przez zespół prac.</w:t>
      </w:r>
    </w:p>
    <w:p>
      <w:pPr>
        <w:pStyle w:val="Heading3"/>
        <w:rPr/>
      </w:pPr>
      <w:r>
        <w:rPr/>
        <w:t>Plan minimalizacji ryzy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harmonogramie projektu na początku projektu uwzględnione zostały oczekiwania co do informacji zwrotnych. Kierownik projektu będzie sygnalizować wszelkie opóźnienia z wyprzedzeniem i w razie konieczności dostosuje harmonogram projektu.</w:t>
      </w:r>
    </w:p>
    <w:p>
      <w:pPr>
        <w:pStyle w:val="Heading2"/>
        <w:rPr>
          <w:i w:val="false"/>
          <w:i w:val="false"/>
        </w:rPr>
      </w:pPr>
      <w:bookmarkStart w:id="16" w:name="__RefHeading___Toc472332504"/>
      <w:bookmarkEnd w:id="16"/>
      <w:r>
        <w:rPr>
          <w:i w:val="false"/>
        </w:rPr>
        <w:t>Niepełne lub nieprecyzyjne wymogi</w:t>
      </w:r>
    </w:p>
    <w:p>
      <w:pPr>
        <w:pStyle w:val="Heading3"/>
        <w:rPr/>
      </w:pPr>
      <w:r>
        <w:rPr/>
        <w:t>O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ogi projektu są źle sformułowane lub zostały źle zrozumiane przez klienta oraz zespoły copywriterów, co doprowadziło powstania do rozbieżności pomiędzy produktem agencji Clockwork a oczekiwaniami klienta.</w:t>
      </w:r>
    </w:p>
    <w:p>
      <w:pPr>
        <w:pStyle w:val="Heading3"/>
        <w:rPr/>
      </w:pPr>
      <w:r>
        <w:rPr/>
        <w:t>Plan minimalizacji ryzy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encja Clockwork tworzy dokument pt. Definicje wymogów i stara się o uzyskanie dla niego akceptacji. Prace projektowe są wznawiane po akceptacji dokumentu przez obydwie strony.</w:t>
      </w:r>
    </w:p>
    <w:p>
      <w:pPr>
        <w:pStyle w:val="Heading2"/>
        <w:rPr>
          <w:i w:val="false"/>
          <w:i w:val="false"/>
        </w:rPr>
      </w:pPr>
      <w:bookmarkStart w:id="17" w:name="__RefHeading___Toc472332505"/>
      <w:bookmarkEnd w:id="17"/>
      <w:r>
        <w:rPr>
          <w:i w:val="false"/>
        </w:rPr>
        <w:t>Zmiany zakresu projektu</w:t>
      </w:r>
    </w:p>
    <w:p>
      <w:pPr>
        <w:pStyle w:val="Heading3"/>
        <w:rPr/>
      </w:pPr>
      <w:r>
        <w:rPr/>
        <w:t>O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śli w trakcie projektu podejmowane są decyzje, które poszerzają jego zakres, może to mieć negatywny wpływ na harmonogram lub budżet.</w:t>
      </w:r>
    </w:p>
    <w:p>
      <w:pPr>
        <w:pStyle w:val="Heading3"/>
        <w:rPr/>
      </w:pPr>
      <w:r>
        <w:rPr/>
        <w:t>Plan minimalizacji ryzy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konieczności kierownik projektu z agencji Clockwork poinformuje klienta o tym, czy decyzje te mają wpływ na zakres i przekaże polecenie wprowadzenia zmian do akceptacji, jeśli jest to koniecz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konieczności Clockwork stworzy dokument z poleceniem dokonania zmian, jeśli zidentyfikowane zostaną dodatkowe wymogi po wstępnej akceptacji dokumentu DW.</w:t>
      </w:r>
    </w:p>
    <w:p>
      <w:pPr>
        <w:pStyle w:val="Heading1"/>
        <w:rPr/>
      </w:pPr>
      <w:bookmarkStart w:id="18" w:name="__RefHeading___Toc472332506"/>
      <w:bookmarkEnd w:id="18"/>
      <w:r>
        <w:rPr/>
        <w:t>Produkty do fazy badań i planowani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WAGA:</w:t>
      </w:r>
      <w:r>
        <w:rPr>
          <w:rFonts w:cs="Arial" w:ascii="Arial" w:hAnsi="Arial"/>
          <w:sz w:val="24"/>
        </w:rPr>
        <w:t xml:space="preserve"> Zakres produktów w planie zarządzania będzie aktualizowany przez cały czas trwania projektu, zastępując wszystkie poprzednie dokumenty, na przykład, wycenę czy ofertę na projek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rzykłady: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lan zarządzania (niniejszy dokument)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Definicja wymogów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trategia i Podsumowanie doświadczeń użytkowników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rchitektura doświadczeń użytkownika (może zawierać poniższe elementy – zostaną one określone na etapie fazy planowania)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rofile (persony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rozmowy z interesariuszami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mapa strony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makiety strony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testowanie użyteczności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oradniki stylów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rototypy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  <w:sz w:val="24"/>
          <w:highlight w:val="yellow"/>
        </w:rPr>
        <w:t>Koncepcje projektow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lan programowania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URL testowy (do oceny i akceptacji przed uruchomieniem)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Zapewnienie jakośc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lan testów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testy jednostkow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Uruchomienie strony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trona funkcjonując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szkoleni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nstrukcja (-e) obsługi</w:t>
      </w:r>
    </w:p>
    <w:p>
      <w:pPr>
        <w:pStyle w:val="Heading1"/>
        <w:rPr/>
      </w:pPr>
      <w:bookmarkStart w:id="19" w:name="__RefHeading___Toc472332507"/>
      <w:bookmarkEnd w:id="19"/>
      <w:r>
        <w:rPr/>
        <w:t>Harmonogra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</w:rPr>
        <w:t xml:space="preserve">Harmonogram omówiony jest w oddzielnym dokumencie: </w:t>
      </w:r>
      <w:r>
        <w:rPr>
          <w:rFonts w:cs="Arial" w:ascii="Arial" w:hAnsi="Arial"/>
          <w:sz w:val="24"/>
          <w:highlight w:val="yellow"/>
        </w:rPr>
        <w:t>nazwa dokumentu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lockwork Active Media 612-746-1850 </w:t>
    </w:r>
    <w:hyperlink r:id="rId1">
      <w:r>
        <w:rPr>
          <w:rStyle w:val="InternetLink"/>
        </w:rPr>
        <w:t>www.clockwork.net</w:t>
      </w:r>
    </w:hyperlink>
    <w:r>
      <w:rPr/>
      <w:t xml:space="preserve"> </w:t>
    </w:r>
    <w:r>
      <w:rPr>
        <w:b/>
      </w:rPr>
      <w:t>TAJNE I POUFNE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krócona nazwa projektu: </w:t>
    </w:r>
    <w:r>
      <w:rPr>
        <w:highlight w:val="yellow"/>
      </w:rPr>
      <w:t>NAZWA PROJEKTU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character" w:styleId="Pogrubienie">
    <w:name w:val="pogrubienie"/>
    <w:qFormat/>
    <w:rPr>
      <w:b/>
      <w:color w:val="008000"/>
      <w:lang w:val="pl-PL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clockwork.net" TargetMode="External"/><Relationship Id="rId3" Type="http://schemas.openxmlformats.org/officeDocument/2006/relationships/hyperlink" Target="mailto:email@clockwork.net" TargetMode="External"/><Relationship Id="rId4" Type="http://schemas.openxmlformats.org/officeDocument/2006/relationships/hyperlink" Target="mailto:email@email.com" TargetMode="External"/><Relationship Id="rId5" Type="http://schemas.openxmlformats.org/officeDocument/2006/relationships/hyperlink" Target="mailto:email@email.com" TargetMode="External"/><Relationship Id="rId6" Type="http://schemas.openxmlformats.org/officeDocument/2006/relationships/hyperlink" Target="mailto:email@e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lockwork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19:00Z</dcterms:created>
  <dc:creator>Marek</dc:creator>
  <dc:description/>
  <dc:language>en-US</dc:language>
  <cp:lastModifiedBy>bs</cp:lastModifiedBy>
  <dcterms:modified xsi:type="dcterms:W3CDTF">2017-01-16T12:36:00Z</dcterms:modified>
  <cp:revision>4</cp:revision>
  <dc:subject/>
  <dc:title>SKRÓCONA NAZWA PROJEKTU</dc:title>
</cp:coreProperties>
</file>