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anie Treścią, S.A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[dane kontaktowe]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zwa pro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ta wyników przydatności tre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gląd metodologii</w:t>
      </w:r>
    </w:p>
    <w:p>
      <w:pPr>
        <w:pStyle w:val="Normal"/>
        <w:rPr/>
      </w:pPr>
      <w:r>
        <w:rPr>
          <w:rFonts w:cs="Arial" w:ascii="Arial" w:hAnsi="Arial"/>
          <w:sz w:val="24"/>
        </w:rPr>
        <w:t>Oceniliśmy treści zawarte na stronie …. [</w:t>
      </w:r>
      <w:r>
        <w:rPr>
          <w:rFonts w:cs="Arial" w:ascii="Arial" w:hAnsi="Arial"/>
          <w:i/>
          <w:sz w:val="24"/>
        </w:rPr>
        <w:t>strona projektu</w:t>
      </w:r>
      <w:r>
        <w:rPr>
          <w:rFonts w:cs="Arial" w:ascii="Arial" w:hAnsi="Arial"/>
          <w:sz w:val="24"/>
        </w:rPr>
        <w:t>] w oparciu o 42 kryteria w sześciu kategoriach. Reprezentują one najlepsze praktyki i standardy w branży obowiązujące dla poręczności treści.</w:t>
      </w:r>
    </w:p>
    <w:p>
      <w:pPr>
        <w:pStyle w:val="Normal"/>
        <w:rPr/>
      </w:pPr>
      <w:r>
        <w:rPr>
          <w:rFonts w:cs="Arial" w:ascii="Arial" w:hAnsi="Arial"/>
          <w:sz w:val="24"/>
        </w:rPr>
        <w:t>W naszej ocenie skupiliśmy się na 12 stronach internetowych, odzwierciedlających dwa główne przepływy zadań użytkowników [</w:t>
      </w:r>
      <w:r>
        <w:rPr>
          <w:rFonts w:cs="Arial" w:ascii="Arial" w:hAnsi="Arial"/>
          <w:i/>
          <w:sz w:val="24"/>
        </w:rPr>
        <w:t>wskaż określone zadania</w:t>
      </w:r>
      <w:r>
        <w:rPr>
          <w:rFonts w:cs="Arial" w:ascii="Arial" w:hAnsi="Arial"/>
          <w:sz w:val="24"/>
        </w:rPr>
        <w:t>]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orowe pola z oceną na karcie wyników pozwalają jednym rzutem oka dostrzec obszary mocne i słab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każdej kategorii oceny podane zostały przykłady i zalecenia, co pozwoli zrozumieć, jak ustalane są oceny i jak można poprawić wynik. Szczegółowe informacje na temat indywidualnych ocen kryteriówdostępne są na życzenie.</w:t>
      </w:r>
    </w:p>
    <w:p>
      <w:pPr>
        <w:pStyle w:val="Normal"/>
        <w:rPr/>
      </w:pPr>
      <w:r>
        <w:rPr/>
        <w:t>Legenda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cena doskonała</w:t>
            </w:r>
            <w:r>
              <w:rPr>
                <w:rFonts w:cs="Arial" w:ascii="Arial" w:hAnsi="Arial"/>
                <w:sz w:val="22"/>
              </w:rPr>
              <w:t>. Wysoka jakość, najlepsza praktyka, znaczące korzy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cena dobra</w:t>
            </w:r>
            <w:r>
              <w:rPr>
                <w:rFonts w:cs="Arial" w:ascii="Arial" w:hAnsi="Arial"/>
                <w:sz w:val="22"/>
              </w:rPr>
              <w:t>. Ułatwia korzystanie,stanowi źródło pozytywnych odczuć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cena średnia</w:t>
            </w:r>
            <w:r>
              <w:rPr>
                <w:rFonts w:cs="Arial" w:ascii="Arial" w:hAnsi="Arial"/>
                <w:sz w:val="22"/>
              </w:rPr>
              <w:t>. Niektóre aspekty mogą stwarzać trudności dla użytkowni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41910</wp:posOffset>
                      </wp:positionV>
                      <wp:extent cx="489585" cy="289560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8.55pt;height:22.8pt;mso-wrap-distance-left:9.05pt;mso-wrap-distance-right:9.05pt;mso-wrap-distance-top:0pt;mso-wrap-distance-bottom:0pt;margin-top:3.3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441325</wp:posOffset>
                      </wp:positionV>
                      <wp:extent cx="489585" cy="28956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38.55pt;height:22.8pt;mso-wrap-distance-left:9.05pt;mso-wrap-distance-right:9.05pt;mso-wrap-distance-top:0pt;mso-wrap-distance-bottom:0pt;margin-top:34.75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833755</wp:posOffset>
                      </wp:positionV>
                      <wp:extent cx="489585" cy="28956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n/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38.55pt;height:22.8pt;mso-wrap-distance-left:9.05pt;mso-wrap-distance-right:9.05pt;mso-wrap-distance-top:0pt;mso-wrap-distance-bottom:0pt;margin-top:65.65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/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1226820</wp:posOffset>
                      </wp:positionV>
                      <wp:extent cx="489585" cy="289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38.55pt;height:22.8pt;mso-wrap-distance-left:9.05pt;mso-wrap-distance-right:9.05pt;mso-wrap-distance-top:0pt;mso-wrap-distance-bottom:0pt;margin-top:96.6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-737235</wp:posOffset>
                      </wp:positionV>
                      <wp:extent cx="489585" cy="2895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00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yle="position:absolute;rotation:-0;width:38.55pt;height:22.8pt;mso-wrap-distance-left:9.05pt;mso-wrap-distance-right:9.05pt;mso-wrap-distance-top:0pt;mso-wrap-distance-bottom:0pt;margin-top:-58.05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-1136650</wp:posOffset>
                      </wp:positionV>
                      <wp:extent cx="489585" cy="2895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3399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yle="position:absolute;rotation:-0;width:38.55pt;height:22.8pt;mso-wrap-distance-left:9.05pt;mso-wrap-distance-right:9.05pt;mso-wrap-distance-top:0pt;mso-wrap-distance-bottom:0pt;margin-top:-89.5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-337820</wp:posOffset>
                      </wp:positionV>
                      <wp:extent cx="489585" cy="2895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yle="position:absolute;rotation:-0;width:38.55pt;height:22.8pt;mso-wrap-distance-left:9.05pt;mso-wrap-distance-right:9.05pt;mso-wrap-distance-top:0pt;mso-wrap-distance-bottom:0pt;margin-top:-26.6pt;mso-position-vertical-relative:text;margin-left:-2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cena poniżej średniej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Kiepska jakość i prawdopodobieństwo trudności dla użytkowni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łaba ocena</w:t>
            </w:r>
            <w:r>
              <w:rPr>
                <w:rFonts w:cs="Arial" w:ascii="Arial" w:hAnsi="Arial"/>
                <w:sz w:val="22"/>
              </w:rPr>
              <w:t>. Duże prawdopodobieństwo wystąpienia znaczących trudności dla użytkowni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nie dotyczy</w:t>
            </w:r>
            <w:r>
              <w:rPr>
                <w:rFonts w:cs="Arial" w:ascii="Arial" w:hAnsi="Arial"/>
                <w:sz w:val="22"/>
              </w:rPr>
              <w:t>. Heurystyka bez znaczenia dla strony czy systemu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Style w:val="Domylnaczcionkaakapitu"/>
                <w:rFonts w:cs="Arial" w:ascii="Arial" w:hAnsi="Arial"/>
                <w:b/>
                <w:sz w:val="22"/>
              </w:rPr>
              <w:t>Brak możliwości dokonania oceny</w:t>
            </w:r>
            <w:r>
              <w:rPr>
                <w:rStyle w:val="Domylnaczcionkaakapitu"/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sumowanie wniosków</w:t>
      </w:r>
    </w:p>
    <w:p>
      <w:pPr>
        <w:pStyle w:val="Normal"/>
        <w:rPr/>
      </w:pP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i/>
          <w:sz w:val="24"/>
        </w:rPr>
        <w:t>w tym miejscu należy odnieść wnioski do najważniejszych celów biznesowych</w:t>
      </w:r>
      <w:r>
        <w:rPr>
          <w:rFonts w:cs="Arial" w:ascii="Arial" w:hAnsi="Arial"/>
          <w:sz w:val="24"/>
        </w:rPr>
        <w:t>]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ólna ocena strony internetowej: poniżej średniej</w:t>
      </w:r>
    </w:p>
    <w:p>
      <w:pPr>
        <w:pStyle w:val="Normal"/>
        <w:rPr>
          <w:rFonts w:ascii="Arial" w:hAnsi="Arial" w:cs="Arial"/>
          <w:sz w:val="24"/>
        </w:rPr>
      </w:pPr>
      <w:r>
        <w:rPr>
          <w:lang w:val="en-US"/>
        </w:rPr>
        <w:drawing>
          <wp:inline distT="0" distB="0" distL="0" distR="0">
            <wp:extent cx="4419600" cy="26193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ażniejsze zaleceni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rawa powinna w głównej mierze dotyczyć poniższych trzech obszarów, które stwarzają największe możliwości poprawyporęcznośc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lecenie nr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lecenie nr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lecenie nr 3</w:t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Uwaga</w:t>
            </w:r>
            <w:r>
              <w:rPr>
                <w:rFonts w:cs="Arial" w:ascii="Arial" w:hAnsi="Arial"/>
                <w:sz w:val="24"/>
              </w:rPr>
              <w:t>: Dodaj stronę analogiczną do niniejszej strony dla każdej z kategorii heurysty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ind w:left="360" w:hanging="0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  <w:t>Czy projekt informacji jest logiczny, skuteczny i spójny?</w:t>
      </w:r>
    </w:p>
    <w:tbl>
      <w:tblPr>
        <w:tblW w:w="104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402"/>
        <w:gridCol w:w="851"/>
        <w:gridCol w:w="851"/>
        <w:gridCol w:w="851"/>
        <w:gridCol w:w="851"/>
        <w:gridCol w:w="851"/>
        <w:gridCol w:w="851"/>
        <w:gridCol w:w="116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22905</wp:posOffset>
                      </wp:positionH>
                      <wp:positionV relativeFrom="paragraph">
                        <wp:posOffset>20955</wp:posOffset>
                      </wp:positionV>
                      <wp:extent cx="489585" cy="28956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00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yle="position:absolute;rotation:-0;width:38.55pt;height:22.8pt;mso-wrap-distance-left:9.05pt;mso-wrap-distance-right:9.05pt;mso-wrap-distance-top:0pt;mso-wrap-distance-bottom:0pt;margin-top:1.65pt;mso-position-vertical-relative:text;margin-left:23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ci są ułożone w sposób logiczn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532630</wp:posOffset>
                      </wp:positionH>
                      <wp:positionV relativeFrom="paragraph">
                        <wp:posOffset>50800</wp:posOffset>
                      </wp:positionV>
                      <wp:extent cx="489585" cy="2895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38.55pt;height:22.8pt;mso-wrap-distance-left:9.05pt;mso-wrap-distance-right:9.05pt;mso-wrap-distance-top:0pt;mso-wrap-distance-bottom:0pt;margin-top:4pt;mso-position-vertical-relative:text;margin-left:35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łożenie treści w sposób precyzyjny odzwierciedla przepływ zadań użytkow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ci są podzielone odpowiednio do ich rodzaj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e treści są przedstawione spój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e treści są przedstawione z wykorzystaniem metod standardowych dla branż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Treści są przedstawione graficznie (w formiewykresów, tabel, ilustracji itd.) tam, gdzie jest to stoso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103505</wp:posOffset>
                      </wp:positionV>
                      <wp:extent cx="489585" cy="28956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8.55pt;height:22.8pt;mso-wrap-distance-left:9.05pt;mso-wrap-distance-right:9.05pt;mso-wrap-distance-top:0pt;mso-wrap-distance-bottom:0pt;margin-top:8.15pt;mso-position-vertical-relative:text;margin-left:314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-836295</wp:posOffset>
                      </wp:positionV>
                      <wp:extent cx="489585" cy="289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8.55pt;height:22.8pt;mso-wrap-distance-left:9.05pt;mso-wrap-distance-right:9.05pt;mso-wrap-distance-top:0pt;mso-wrap-distance-bottom:0pt;margin-top:-65.85pt;mso-position-vertical-relative:text;margin-left:314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-1480185</wp:posOffset>
                      </wp:positionV>
                      <wp:extent cx="489585" cy="28956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8.55pt;height:22.8pt;mso-wrap-distance-left:9.05pt;mso-wrap-distance-right:9.05pt;mso-wrap-distance-top:0pt;mso-wrap-distance-bottom:0pt;margin-top:-116.55pt;mso-position-vertical-relative:text;margin-left:314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-398145</wp:posOffset>
                      </wp:positionV>
                      <wp:extent cx="489585" cy="28956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8.55pt;height:22.8pt;mso-wrap-distance-left:9.05pt;mso-wrap-distance-right:9.05pt;mso-wrap-distance-top:0pt;mso-wrap-distance-bottom:0pt;margin-top:-31.35pt;mso-position-vertical-relative:text;margin-left:314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ci można łatwo przejrzeć – nie ma potrzeby głębszego wczytywania się, aby zorientować się, czego dotycz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63925</wp:posOffset>
                      </wp:positionH>
                      <wp:positionV relativeFrom="paragraph">
                        <wp:posOffset>34925</wp:posOffset>
                      </wp:positionV>
                      <wp:extent cx="489585" cy="289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yle="position:absolute;rotation:-0;width:38.55pt;height:22.8pt;mso-wrap-distance-left:9.05pt;mso-wrap-distance-right:9.05pt;mso-wrap-distance-top:0pt;mso-wrap-distance-bottom:0pt;margin-top:2.75pt;mso-position-vertical-relative:text;margin-left:27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463925</wp:posOffset>
                      </wp:positionH>
                      <wp:positionV relativeFrom="paragraph">
                        <wp:posOffset>-1767840</wp:posOffset>
                      </wp:positionV>
                      <wp:extent cx="489585" cy="28956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289560"/>
                              </a:xfrm>
                              <a:prstGeom prst="rect"/>
                              <a:solidFill>
                                <a:srgbClr val="FF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yle="position:absolute;rotation:-0;width:38.55pt;height:22.8pt;mso-wrap-distance-left:9.05pt;mso-wrap-distance-right:9.05pt;mso-wrap-distance-top:0pt;mso-wrap-distance-bottom:0pt;margin-top:-139.2pt;mso-position-vertical-relative:text;margin-left:27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erarchia treści jest oczywista, a najważniejsze informacje są najbardziej wido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Zrzut ekranu ilustrujący główne omawiane punkty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kład: Strony przeładowane tekstem trudno się pobieżnie przegląda (1.7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ęczność strony poprawia się, jeśli użytkownik jest w stanie zorientować się, czego dotyczy tekst, rzucając jedynie nań okiem.</w:t>
      </w:r>
      <w:r>
        <w:br w:type="page"/>
      </w:r>
    </w:p>
    <w:p>
      <w:pPr>
        <w:pStyle w:val="Heading2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  <w:t>Zalecenia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raw strony, na których jest za dużo tekstu, dodając nagłówki, śródnagłówki i elementy graficzne takie jaki listy, tabele, ilustracje i wykresy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redaguj tekst, aby wyeliminować te jego fragmenty, które są zbędne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dukuj liczbę informacji na stronie, rozdzielając różne pomysły/koncepcje i poświęcając im oddzielne, ale powiązane strony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zykład, rozważ wydzielenie treści strony ze strony poświęconej podejściu kaskadowemu/iteracyjnemui przeniesienie ich na trzy oddzielne podstrony, powiązane ze sobą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jście kaskadowe do zarządzania projektem (informacje koncepcyjn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jście iteracyjne do zarządzania projektem (informacje koncepcyjn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bór odpowiedniego podejścia do zarządzania projektem dla Twojego projektu (narzędzie interakcyjne lub wykres porównawczy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sumowanie zalece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Sporządź listę zaleceń dotyczących treści i dalszych treści. Przypisz im priorytety i ciąg zaleceń, o ile jest to stosowne.]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20:00Z</dcterms:created>
  <dc:creator/>
  <dc:description/>
  <dc:language>en-US</dc:language>
  <cp:lastModifiedBy>bs</cp:lastModifiedBy>
  <dcterms:modified xsi:type="dcterms:W3CDTF">2017-01-16T17:48:00Z</dcterms:modified>
  <cp:revision>4</cp:revision>
  <dc:subject/>
  <dc:title/>
</cp:coreProperties>
</file>