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</w:rPr>
      </w:pPr>
      <w:r>
        <w:rPr>
          <w:b/>
        </w:rPr>
        <w:t>9.3.1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a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the following, we use macro </w:t>
      </w:r>
      <w:r>
        <w:rPr>
          <w:rStyle w:val="HTMLTypewriter"/>
        </w:rPr>
        <w:t>NOT_FOUND</w:t>
      </w:r>
      <w:r>
        <w:rPr/>
        <w:t xml:space="preserve"> as defined in the sectio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bookmarkStart w:id="0" w:name="OLE_LINK1"/>
      <w:bookmarkEnd w:id="0"/>
      <w:r>
        <w:rPr/>
        <w:t>void closestMatchPC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har manf, SQLSTATE[6]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t targetPrice, /* holds price given by user */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loat tempSpeed, speedOfCloses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har tempModel[4], modelOfClosest[4]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t tempPrice, priceOfCloses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/* for tuple just read from PC &amp; closest price found so far *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DECLARE pcCursor CURSOR F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ELECT model, price, speed FROM PC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OPEN pcCurso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ask user for target price and read the answer into variabl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argetPrice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Initially, the first PC is the closest to the target price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f PC is empty, we cannot answer the question, and so abort.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FETCH FROM pcCursor INTO :modelOfClosest, :priceOfClosest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:speedOfCloses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(NOT_FOUND) /* print message and exit */ 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ile(1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XEC SQL FETCH pcCursor INTO :tempModel, :tempPrice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:tempSpeed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(NOT_FOUND) break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if(/*tempPrice closer to targetPrice than is priceOfClosest */)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odelOfClosest = tempModel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iceOfClosest = tempPrice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peedOfClosest = tempSpeed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Now, modelOfClosest is the model whose price is closest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target. We must get its manufacturer with a single-row select */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EC SQL SELECT make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TO :man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ROM Produc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HERE model = :modelOfCloses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printf("manf=%s, model=%d, speed=%d\n",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manf, modelOfClosest, speedOfCloses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CLOSE CURSOR pcCursor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  <w:bookmarkStart w:id="1" w:name="OLE_LINK1"/>
      <w:bookmarkStart w:id="2" w:name="OLE_LINK1"/>
      <w:bookmarkEnd w:id="2"/>
    </w:p>
    <w:p>
      <w:pPr>
        <w:pStyle w:val="HTMLPreformatted"/>
        <w:rPr/>
      </w:pPr>
      <w:r>
        <w:rPr/>
        <w:t xml:space="preserve">b) </w:t>
      </w:r>
    </w:p>
    <w:p>
      <w:pPr>
        <w:pStyle w:val="HTMLPreformatted"/>
        <w:rPr/>
      </w:pPr>
      <w:r>
        <w:rPr/>
        <w:t>void acceptableLaptop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t minRam, minHd, minScreen; /* given by user */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loat minSpeed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char model[4], maker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loat speed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t ram, hd, screen, pric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EXEC SQL PREPARE query1 FRO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‘</w:t>
      </w:r>
      <w:r>
        <w:rPr/>
        <w:t xml:space="preserve">SELECT model, speed, ram, hd, screen, price, maker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FROM Laptop l, Product p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ERE speed &gt;= ?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am &gt;= ?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hd &gt;= ?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screen &gt;= ?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l.model = p.model’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DECLARE cursor1 CURSOR FOR query1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ask user for minimum speed, ram, hd size, and screen size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OPEN cursor1 USING :minSpeed, :minRam, :minHd, :minScree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ile(!NOT_FOUND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EXEC SQL FETCH cursor1 INTO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:model, :speed, :ram, :hd, :screen, :price, :maker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(FOUND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intf("maker:%s, model:%d, \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speed:%.2f, ram:%d, hd:%d, screen:%d, price:%d\n"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aker, model, speed, ram, hd, screen, pric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CLOSE CURSOR cursor1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productsByMaker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har maker, model[4], type[10], color[6]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loat speed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t ram, hd, screen, pric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EXEC SQL PREPARE query1 FRO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‘</w:t>
      </w:r>
      <w:r>
        <w:rPr/>
        <w:t xml:space="preserve">SELECT * FROM PC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ERE model IN (SELECT model FROM Produc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WHERE maker = ?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type = ‘pc’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EXEC SQL PREPARE query2 FRO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‘</w:t>
      </w:r>
      <w:r>
        <w:rPr/>
        <w:t xml:space="preserve">SELECT * FROM Laptop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ERE model IN (SELECT model FROM Produc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WHERE maker = ?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type = ‘laptop’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EXEC SQL PREPARE query3 FRO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‘</w:t>
      </w:r>
      <w:r>
        <w:rPr/>
        <w:t xml:space="preserve">SELECT * FROM Printer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ERE model IN (SELECT model FROM Produc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WHERE maker = ?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type = ‘printer’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DECLARE cursor1 CURSOR FOR query1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DECLARE cursor2 CURSOR FOR query2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DECLARE cursor3 CURSOR FOR query3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ask user for manufacturer */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intf(“maker:%s\n”, maker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get PCs made by the manufacturer */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OPEN cursor1 USING :mak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intf(“product type: PC\n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ile(!NOT_FOUND) 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EXEC SQL FETCH cursor1 INTO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:model, :speed, :ram, :hd, :pric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(FOUND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printf("model:%d,speed:%.2f, ram:%d, hd:%d, price:%d\n”,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model, speed, ram, hd, pric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get Laptops made by the manufacturer */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OPEN cursor2 USING :mak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intf(“product type: Laptop\n”);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ile(!NOT_FOUND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EXEC SQL FETCH cursor2 INTO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:model, :speed, :ram, :hd, :screen, :pric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(FOUND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printf("model:%d, speed:%.2f, ram:%d, hd:%d, screen:%d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ice:%d\n", model, speed, ram, hd, screen, pric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get Printers made by the manufacturer */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OPEN cursor3 USING :mak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intf(“product type: Printer\n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ile(!NOT_FOUND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EXEC SQL FETCH cursor3 INTO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:model, :color, :type, :pric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(FOUND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printf("model:%d, color:%s, type:%s, price:%d\n"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model, color, type, pric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CLOSE CURSOR cursor1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CLOSE CURSOR cursor2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CLOSE CURSOR cursor3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withinBudget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ab/>
        <w:t>int total_budget, rest_budget, pc_price, printer_price;</w:t>
      </w:r>
    </w:p>
    <w:p>
      <w:pPr>
        <w:pStyle w:val="HTMLPreformatted"/>
        <w:rPr/>
      </w:pPr>
      <w:r>
        <w:rPr/>
        <w:tab/>
        <w:t>char pc_model[4], printer_model[4], color[6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ab/>
        <w:t>float min_spee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EXEC SQL PREPARE query1 FRO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‘</w:t>
      </w:r>
      <w:r>
        <w:rPr/>
        <w:t xml:space="preserve">SELECT model, price FROM PC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ERE speed &gt;= ? AND price &lt;= ?</w:t>
      </w:r>
    </w:p>
    <w:p>
      <w:pPr>
        <w:pStyle w:val="HTMLPreformatted"/>
        <w:rPr/>
      </w:pPr>
      <w:r>
        <w:rPr/>
        <w:tab/>
        <w:tab/>
        <w:tab/>
        <w:t>ORDER BY price’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EXEC SQL PREPARE query2 FROM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‘</w:t>
      </w:r>
      <w:r>
        <w:rPr/>
        <w:t xml:space="preserve">SELECT model, price FROM Printer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ERE price &lt;= ? AND color = ?</w:t>
      </w:r>
    </w:p>
    <w:p>
      <w:pPr>
        <w:pStyle w:val="HTMLPreformatted"/>
        <w:rPr/>
      </w:pPr>
      <w:r>
        <w:rPr/>
        <w:tab/>
        <w:tab/>
        <w:tab/>
        <w:t>ORDER BY price’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DECLARE cursor1 CURSOR FOR query1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DECLARE cursor2 CURSOR FOR query2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ask user for budget &amp; the minimum speed of pc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get the cheapest PC of the minimum speed */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OPEN cursor1 USING :min_speed, :total_budg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FETCH cursor1 INTO :pc_model, :pc_pric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 (NOT_FOUND)</w:t>
      </w:r>
    </w:p>
    <w:p>
      <w:pPr>
        <w:pStyle w:val="HTMLPreformatted"/>
        <w:rPr/>
      </w:pPr>
      <w:r>
        <w:rPr/>
        <w:tab/>
        <w:t>Printf(“no pc found within the budget\n”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{</w:t>
        <w:tab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ab/>
        <w:t>Printf(“pc model: %s\n”, pc_model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get Printer within the budget */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st_budget = total_budget – pc_price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lor = “true”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OPEN cursor2 USING :rest_budget, :colo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FETCH cursor2 INTO :printer_model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(NOT_FOUND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EXEC SQL CLOSE CURSOR cursor2; </w:t>
      </w:r>
    </w:p>
    <w:p>
      <w:pPr>
        <w:pStyle w:val="HTMLPreformatted"/>
        <w:rPr/>
      </w:pPr>
      <w:r>
        <w:rPr/>
        <w:tab/>
        <w:t>color = “false”;</w:t>
      </w:r>
    </w:p>
    <w:p>
      <w:pPr>
        <w:pStyle w:val="HTMLPreformatted"/>
        <w:rPr/>
      </w:pPr>
      <w:r>
        <w:rPr/>
        <w:tab/>
        <w:t>EXEC SQL OPEN cursor2 USING :rest_budget, :color;</w:t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ab/>
        <w:t>if(NOT_FOUND)</w:t>
      </w:r>
    </w:p>
    <w:p>
      <w:pPr>
        <w:pStyle w:val="HTMLPreformatted"/>
        <w:rPr/>
      </w:pPr>
      <w:r>
        <w:rPr/>
        <w:tab/>
        <w:t xml:space="preserve">   printf(“no printer found within the budget\n”);</w:t>
      </w:r>
    </w:p>
    <w:p>
      <w:pPr>
        <w:pStyle w:val="HTMLPreformatted"/>
        <w:rPr/>
      </w:pPr>
      <w:r>
        <w:rPr/>
        <w:tab/>
        <w:t>else {</w:t>
      </w:r>
    </w:p>
    <w:p>
      <w:pPr>
        <w:pStyle w:val="HTMLPreformatted"/>
        <w:rPr/>
      </w:pPr>
      <w:r>
        <w:rPr/>
        <w:tab/>
        <w:t xml:space="preserve">   EXEC SQL FETCH cursor2 INTO :printer_model;</w:t>
      </w:r>
    </w:p>
    <w:p>
      <w:pPr>
        <w:pStyle w:val="HTMLPreformatted"/>
        <w:rPr/>
      </w:pPr>
      <w:r>
        <w:rPr/>
        <w:tab/>
        <w:t xml:space="preserve">   printf(“printer model: %s\n”, printer_model);</w:t>
      </w:r>
    </w:p>
    <w:p>
      <w:pPr>
        <w:pStyle w:val="HTMLPreformatted"/>
        <w:rPr/>
      </w:pPr>
      <w:r>
        <w:rPr/>
        <w:tab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lse {</w:t>
      </w:r>
    </w:p>
    <w:p>
      <w:pPr>
        <w:pStyle w:val="HTMLPreformatted"/>
        <w:rPr/>
      </w:pPr>
      <w:r>
        <w:rPr/>
        <w:tab/>
        <w:t>printf(“printer model: %s\n”, printer_model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CLOSE CURSOR cursor1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CLOSE CURSOR cursor2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newPCproduct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har pmaker, pmodel[4], ptype[6]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loat pspeed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t pram, phd, pscreen, pprice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t pcoun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EXEC SQL PREPARE stmt1 FRO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‘</w:t>
      </w:r>
      <w:r>
        <w:rPr/>
        <w:t xml:space="preserve">SELECT COUNT(*) INTO :count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FROM PC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ERE MODEL = ?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PREPARE stmt2 FROM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‘</w:t>
      </w:r>
      <w:r>
        <w:rPr/>
        <w:t>INSERT INTO Product VALUES(?, ?, ?)’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PREPARE stmt3 FROM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‘</w:t>
      </w:r>
      <w:r>
        <w:rPr/>
        <w:t>INSERT INTO PC VALUES(?, ?, ?, ?, ?)’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/* ask user for manufacturer, model, speed, RAM, hard-disk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&amp; price of a new PC                                     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EXECUTE stmt1 USING :pmodel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 (count &gt; 0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rintf(“Warnning: The PC model already exists\n”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Preformatted"/>
        <w:rPr/>
      </w:pPr>
      <w:r>
        <w:rPr/>
        <w:tab/>
        <w:t>EXEC SQL EXECUTE stmt2 USING :pmaker, :pmodel, :ptyp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ab/>
        <w:t xml:space="preserve">EXEC SQL EXECUTE stmt3 UINGNG :pmodel, :pspeed, :pram, </w:t>
      </w:r>
    </w:p>
    <w:p>
      <w:pPr>
        <w:pStyle w:val="HTMLPreformatted"/>
        <w:rPr/>
      </w:pPr>
      <w:r>
        <w:rPr/>
        <w:tab/>
        <w:tab/>
        <w:tab/>
        <w:tab/>
        <w:tab/>
        <w:t>:phd, :ppric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  <w:t>9.3.2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a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largestFirepower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har cclass[20], maxFirepowerClass[20]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t cnumGuns, cbore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loat firepower, maxFirepow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DECLARE cursor1 CURSOR F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ELECT class, numGuns, bore FROM Classe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OPEN cursor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FETCH FROM cursor1 INTO :cclass, :cnumGuns, :cbor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(NOT_FOUND) /* print message and exit */ 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xFirepower = cnumGuns * (power (cbore, 3)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cpy(maxFirepowerClass, cclas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ile(1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XEC SQL FETCH cursor1 INTO :cclass, :cnumGuns, :cbor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(NOT_FOUND) break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repower = cnumGuns * (power (cbore, 3)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( firepower &gt; maxFirepower 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axFirepower = firepower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trcpy(maxFirepowerClass, cclass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printf("Class of maximum firepower :%s\n", maxFirepowerClass)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CLOSE CURSOR cursor1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)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getCountry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har ibattle[20], iresult[10], ocountry[20]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har stmt1[200], stmt2[200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cpy(stmt1, “SELECT COUNTRY FROM Classes C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HERE C.class IN (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SELECT S.class FROM Ships 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WHERE S.name IN (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SELECT ship FROM Outcom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 xml:space="preserve">WHERE battle = ?))” );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Strcpy(stm2, “SELECT country FROM Classes </w:t>
      </w:r>
    </w:p>
    <w:p>
      <w:pPr>
        <w:pStyle w:val="HTMLPreformatted"/>
        <w:rPr/>
      </w:pPr>
      <w:r>
        <w:rPr/>
        <w:tab/>
        <w:tab/>
        <w:t xml:space="preserve">     WHERE class = ( SELECT MAX(COUNT(class))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FROM Ships s, Outcomes 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WHERE o.name = s.ship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s.result = ‘?’)” 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PREPARE query1 FROM stmt1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PREPARE query2 FROM stmt2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DECLARE cursor1 CURSOR FOR query1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DECLARE cursor2 CURSOR FOR query2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ask user for battle *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get countries of the ships involved in the battle */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OPEN cursor1 USING :ibattl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ile(!NOT_FOUND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XEC SQL FETCH cursor1 INTO :ocountry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(FOUND)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printf("contry:%s\n”, ocoutry);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CLOSE CURSOR cursor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get the country with the most ships sunk */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cpy(iresult, “sunk”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OPEN cursor2 USING :iresul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loop for the case there’s the same max# of ships sunk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While(!NOT_FOUND) {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ab/>
        <w:t>EXEC SQL FETCH cursor2 INTO :ocountry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If(FOUND)</w:t>
      </w:r>
    </w:p>
    <w:p>
      <w:pPr>
        <w:pStyle w:val="HTMLPreformatted"/>
        <w:rPr/>
      </w:pPr>
      <w:r>
        <w:rPr/>
        <w:tab/>
        <w:t xml:space="preserve">    Printf(“country with the most ships sunk: %s, ocountry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}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get the country with the most ships damaged */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cpy(iresult, “damaged”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OPEN cursor2 USING :iresul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loop for the case there’s the same max# of ships damaged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While(!NOT_FOUND) {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ab/>
        <w:t>EXEC SQL FETCH cursor2 INTO :ocountry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If(FOUND)</w:t>
      </w:r>
    </w:p>
    <w:p>
      <w:pPr>
        <w:pStyle w:val="HTMLPreformatted"/>
        <w:rPr/>
      </w:pPr>
      <w:r>
        <w:rPr/>
        <w:tab/>
        <w:t xml:space="preserve">    Printf(“country with the most ships damaged: %s, ocountry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}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addShips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har iclass[20], itype[3], icontry[20], iship[20]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t inumGuns, ibore, idisplacement, ilaunched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har stmt1[100], stmt2[100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cpy(stmt1, “INSERT INTO Classes VALUES (?, ?, ?, ?, ?, ?)”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cpy(stmt2, “INSERT INTO Ships VALUES (?, ?, ?)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ask user for a class and other info for Classes table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EXEC SQL EXECUTE IMMEDATE :stmt1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USING :iclass, :itype, :icontry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:inumGuns, :ibore, :idisplacemen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ask user for a ship and launched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ILE(there_is_input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Preformatted"/>
        <w:rPr/>
      </w:pPr>
      <w:r>
        <w:rPr/>
        <w:tab/>
        <w:t xml:space="preserve">EXEC SQL EXECUTE IMMEDATE :stmt2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 xml:space="preserve">USING :iship, :iclass, ilaunched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/* ask user for a ship and launched */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findError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har bname[20], bdate[8], newbdate[8]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har sname[20], lyear[4], newlyear[4]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har stmt1[100], stmt2[100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cpy(stmt1, “UPDATE Battles SET date = ? WHERE name = ?”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cpy(stmt2, “UPDATE Ships SET launched = ? WHERE name = ?”)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</w:tabs>
        <w:rPr/>
      </w:pPr>
      <w:r>
        <w:rPr/>
        <w:tab/>
        <w:tab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DECLARE C1 CURSOR F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Select b.name, b.date, s.name, s.launched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ab/>
        <w:t xml:space="preserve">    FROM Battles b, Outcomes o, Ships 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ab/>
        <w:tab/>
        <w:t>WHERE b.name = o.battle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o.ship = s.name AN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EAR(b.date) &lt; s.launche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 SQL OPEN C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ile(!NOT_FOUND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XEC SQL FETCH C1 INTO :bname, :bdate, :sname, :lyea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/* prompt user and ask if a change is needed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(change_battle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Preformatted"/>
        <w:rPr/>
      </w:pPr>
      <w:r>
        <w:rPr/>
        <w:tab/>
        <w:t xml:space="preserve">   /* get a new battle date to newbdate */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 xml:space="preserve">EXEC SQL EXECUTE IMMEDATE :stmt1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 xml:space="preserve">USING :bname, :newbdate;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(change_ship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Preformatted"/>
        <w:rPr/>
      </w:pPr>
      <w:r>
        <w:rPr/>
        <w:tab/>
        <w:t xml:space="preserve">   /* get a new launched year to newlyear */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 xml:space="preserve">EXEC SQL EXECUTE IMMEDATE :stmt2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 xml:space="preserve">USING :sname, :newlyear;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Preformatted"/>
        <w:rPr/>
      </w:pPr>
      <w:r>
        <w:rPr/>
        <w:t>}</w:t>
      </w:r>
      <w:r>
        <w:br w:type="page"/>
      </w:r>
    </w:p>
    <w:p>
      <w:pPr>
        <w:pStyle w:val="HTMLPreformatted"/>
        <w:rPr>
          <w:b/>
          <w:b/>
        </w:rPr>
      </w:pPr>
      <w:r>
        <w:rPr>
          <w:b/>
        </w:rPr>
        <w:t>9.4.1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a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EATE FUNCTION PresNetWorth(studioName CHAR[15]) RETURNS INTEG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CLARE presNetWorth IN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LECT netWorth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TO presNetWorth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ROM Studio, MovieExec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ERE Studio.name = studioName AND presC# = cert#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TURN(presNetWorth)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EATE FUNCTION status(person CHAR(30), addr CHAR(255)) RETURNS INTEG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CLARE isStar INT;</w:t>
      </w:r>
    </w:p>
    <w:p>
      <w:pPr>
        <w:pStyle w:val="HTMLPreformatted"/>
        <w:rPr/>
      </w:pPr>
      <w:r>
        <w:rPr/>
        <w:t>DECLARE isExec IN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LECT COUNT(*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TO isSta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ROM MovieSta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ERE MovieStar.name = person AND MovieStar.address = addr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LECT COUNT(*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TO isExec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ROM MovieExec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ERE MovieExec.name = person AND MovieExec.address = addr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 isStar + isExec = 0 THEN RETURN(4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LSE RETURN(isStar + 2*isExec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ND IF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EATE PROCEDURE twoLongest(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studio CHAR(15)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UT longest VARCHAR(255)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UT second VARCHAR(255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CLARE t VARCHAR(255);</w:t>
      </w:r>
    </w:p>
    <w:p>
      <w:pPr>
        <w:pStyle w:val="HTMLPreformatted"/>
        <w:rPr/>
      </w:pPr>
      <w:r>
        <w:rPr/>
        <w:t>DECLARE i INT;</w:t>
      </w:r>
    </w:p>
    <w:p>
      <w:pPr>
        <w:pStyle w:val="HTMLPreformatted"/>
        <w:rPr/>
      </w:pPr>
      <w:r>
        <w:rPr/>
        <w:t>DECLARE Not_Found CONDITION FOR SQLSTATE = '02000';</w:t>
      </w:r>
    </w:p>
    <w:p>
      <w:pPr>
        <w:pStyle w:val="HTMLPreformatted"/>
        <w:rPr/>
      </w:pPr>
      <w:r>
        <w:rPr/>
        <w:t>DECLARE MovieCursor CURSOR F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LECT title FROM Movies WHERE studioName = studio</w:t>
      </w:r>
    </w:p>
    <w:p>
      <w:pPr>
        <w:pStyle w:val="HTMLPreformatted"/>
        <w:rPr/>
      </w:pPr>
      <w:r>
        <w:rPr/>
        <w:tab/>
        <w:t>ORDER BY length DESC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" w:cs="Courier" w:ascii="Courier" w:hAnsi="Courier"/>
          <w:color w:val="0000FF"/>
        </w:rPr>
        <w:t xml:space="preserve">    </w:t>
      </w:r>
      <w:r>
        <w:rPr>
          <w:rFonts w:cs="Courier" w:ascii="Courier" w:hAnsi="Courier"/>
        </w:rPr>
        <w:t>SET longest = NULL;</w:t>
      </w:r>
    </w:p>
    <w:p>
      <w:pPr>
        <w:pStyle w:val="HTMLPreformatted"/>
        <w:rPr>
          <w:rFonts w:ascii="Courier" w:hAnsi="Courier" w:cs="Courier"/>
          <w:strike/>
          <w:color w:val="0000FF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SET second = NULL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PEN MovieCursor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T i = 0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mainLoop: WHILE (i &lt; 2) DO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TCH MovieCursor INTO 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Not_Found THEN LEAVE mainLoop END IF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ET i = i + 1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ND WHILE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LOSE MovieCursor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EATE PROCEDURE earliest120mMovie(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star CHAR(30)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UT earliestYear INT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CLARE Not_Found CONDITION FOR SQLSTATE = '02000';</w:t>
      </w:r>
    </w:p>
    <w:p>
      <w:pPr>
        <w:pStyle w:val="HTMLPreformatted"/>
        <w:rPr/>
      </w:pPr>
      <w:r>
        <w:rPr/>
        <w:t>DECLARE MovieCursor CURSOR F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SELECT MIN(year) FROM Movies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WHERE length &gt; 120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title IN (SELECT movieTitle FROM StarsI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WHERE starName = star);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T earliestYear = 0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PEN MovieCursor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ETCH MovieCursor INTO earliestYear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LOSE MovieCursor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EATE PROCEDURE uniqueStar(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addr CHAR(255)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UT star CHAR(30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T star = NULL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1 = (SELECT COUNT(*) FROM MovieStar WHERE address = addr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ELECT name INTO star FROM MovieStar WHERE address = addr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EATE PROCEDURE removeStar(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star CHAR(30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DELETE FROM Movies WHERE title IN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(SELECT movieTitle FROM StarsIn WHERE starName = star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LETE FROM StarsIn WHERE starName = star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LETE FROM MovieStar WHERE name = star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  <w:t>9.4.2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a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REATE FUNCTION closestMatchPC(targetPrice INT) RETURNS CHAR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CLARE closestModel CHAR(4);</w:t>
      </w:r>
    </w:p>
    <w:p>
      <w:pPr>
        <w:pStyle w:val="HTMLPreformatted"/>
        <w:rPr/>
      </w:pPr>
      <w:r>
        <w:rPr/>
        <w:t>DECLARE diffSq INT;</w:t>
      </w:r>
    </w:p>
    <w:p>
      <w:pPr>
        <w:pStyle w:val="HTMLPreformatted"/>
        <w:rPr/>
      </w:pPr>
      <w:r>
        <w:rPr/>
        <w:t>DECLARE currSq INT;</w:t>
      </w:r>
    </w:p>
    <w:p>
      <w:pPr>
        <w:pStyle w:val="HTMLPreformatted"/>
        <w:rPr/>
      </w:pPr>
      <w:r>
        <w:rPr/>
        <w:t>DECLARE m CHAR(4);</w:t>
      </w:r>
    </w:p>
    <w:p>
      <w:pPr>
        <w:pStyle w:val="HTMLPreformatted"/>
        <w:rPr/>
      </w:pPr>
      <w:r>
        <w:rPr/>
        <w:t>DECLARE p INT;</w:t>
      </w:r>
    </w:p>
    <w:p>
      <w:pPr>
        <w:pStyle w:val="HTMLPreformatted"/>
        <w:rPr/>
      </w:pPr>
      <w:r>
        <w:rPr/>
        <w:t>DECLARE Not_Found CONDITION FOR SQLSTATE '02000';</w:t>
      </w:r>
    </w:p>
    <w:p>
      <w:pPr>
        <w:pStyle w:val="HTMLPreformatted"/>
        <w:rPr/>
      </w:pPr>
      <w:r>
        <w:rPr/>
        <w:t>DECLARE PCCursor CURSOR F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LECT model, price FROM PC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T closestModel = NULL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T diffSq = -1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PEN PCCursor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inLoop: LOOP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TCH PCCursor INTO m, p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Not_Found THEN LEAVE mainLoop END IF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ET currSq = (p - targetPrice)*(p - targetPrice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diffSq = -1 OR diffSq &gt; currSq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N BEGI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ET closestModel = m;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ET diffSq = currSq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ND IF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ND LOOP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LOSE PDCursor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TURN(closestModel)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REATE FUNCTION getPrice(imaker CHAR(1), imodel CHAR(4))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RETURNS INTEGER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CLARE ptype VARCHAR(10);</w:t>
      </w:r>
    </w:p>
    <w:p>
      <w:pPr>
        <w:pStyle w:val="HTMLPreformatted"/>
        <w:rPr/>
      </w:pPr>
      <w:r>
        <w:rPr/>
        <w:t>DECLARE pprice INT;</w:t>
      </w:r>
    </w:p>
    <w:p>
      <w:pPr>
        <w:pStyle w:val="HTMLPreformatted"/>
        <w:rPr/>
      </w:pPr>
      <w:r>
        <w:rPr/>
        <w:t>DECLARE Not_Found CONDITION FOR SQLSTATE '02000'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SELECT type INTO ptype FROM Produc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HERE maker = imaker AND model = imodel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 ptype = ‘pc’ THE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ELECT price INTO pprice FROM PC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WHERE model = imodel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LSE IF ptype = ‘laptop’ THE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ELECT price INTO pprice FROM Laptop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WHERE model = imodel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LSE IF ptype = ‘printer’ THE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ELECT price INTO pprice FROM Print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WHERE model = imodel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price = NULL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ND IF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TURN (pprice)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EATE PROCEDURE addPC(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imodel INT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ispeed DECIMAL(3,2)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iram   INT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ihd    INT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iprice INT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CLARE Already_Exist CONDITION FOR SQLSTATE '02300'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SERT INTO PC VALUES(imodel, ispeed, iram, ihd, ipric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HILE (Already_Exist) D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T imodel = imodel + 1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ERT INTO PC VALUES(imodel, ispeed, iram, ihd, ipric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D WHILE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EATE PROCEDURE getNumOfHigherPrice(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 iprice INT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UT NumOfPCs INT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UT NumOfLaptops INT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UT NumOfPrinters INT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SET NumOfPCs = 0;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SET NumOfLaptops = 0;      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SET NumOfPrinters = 0;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LECT COUNT(*) INTO NumOfPCs FROM PC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WHERE price &gt; ipric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LECT COUNT(*) INTO NumOfLaptops FROM Laptop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WHERE price &gt; ipric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LECT COUNT(*) INTO NumOfPrinters FROM Printe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WHERE price &gt; iprice;</w:t>
      </w:r>
    </w:p>
    <w:p>
      <w:pPr>
        <w:pStyle w:val="HTMLPreformatted"/>
        <w:rPr/>
      </w:pPr>
      <w:r>
        <w:rPr/>
        <w:t>END;</w:t>
      </w:r>
      <w:r>
        <w:br w:type="page"/>
      </w:r>
    </w:p>
    <w:p>
      <w:pPr>
        <w:pStyle w:val="HTMLPreformatted"/>
        <w:rPr>
          <w:b/>
          <w:b/>
        </w:rPr>
      </w:pPr>
      <w:r>
        <w:rPr>
          <w:b/>
        </w:rPr>
        <w:t>9.4.3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a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REATE FUNCTION getFirepower(iclass VARCHAR(10)) RETURNS INTEGER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CLARE firepower INT;</w:t>
      </w:r>
    </w:p>
    <w:p>
      <w:pPr>
        <w:pStyle w:val="HTMLPreformatted"/>
        <w:rPr/>
      </w:pPr>
      <w:r>
        <w:rPr/>
        <w:t>DECLARE nguns INT;</w:t>
      </w:r>
    </w:p>
    <w:p>
      <w:pPr>
        <w:pStyle w:val="HTMLPreformatted"/>
        <w:rPr/>
      </w:pPr>
      <w:r>
        <w:rPr/>
        <w:t>DECLARE nbore IN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LECT numGuns, bore INTO nguns, nbore FROM Class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WHERE class = iclass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T firepower = nguns * (nbore * nbore * nbore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TURN(firepower)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EATE PROCEDURE twoCountriesInBattle(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ibattle VARCHAR(20)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UT firstCountry VARCHAR(20)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UT secondCountry VARCHAR(20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CLARE i INT;</w:t>
      </w:r>
    </w:p>
    <w:p>
      <w:pPr>
        <w:pStyle w:val="HTMLPreformatted"/>
        <w:rPr/>
      </w:pPr>
      <w:r>
        <w:rPr/>
        <w:t>DECLARE ocountry VARCHAR(20);</w:t>
      </w:r>
    </w:p>
    <w:p>
      <w:pPr>
        <w:pStyle w:val="HTMLPreformatted"/>
        <w:rPr/>
      </w:pPr>
      <w:r>
        <w:rPr/>
        <w:t>DECLARE classCursor CURSOR F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LECT country FROM Classe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WHERE class IN(SELECT class FROM Ship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WHERE name IN(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SELECT ship FROM Outcomes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WHERE battle = ibatt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T firstCountry = NULL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T secondCountry = NULL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T i = 0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2 = (SELECT COUNT(*) count FROM Classe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WHERE class IN(SELECT class FROM Ship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WHERE name IN(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SELECT ship FROM Outcomes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WHERE battle = ibatt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OPEN classCursor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HILE (i &lt; 2) DO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ETCH classCursor INTO ocountry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F (i = 0) THE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ET firstCountry = ocountry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ET secoundCountry = ocountry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ND IF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ND WHILE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D IF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LOSE calssCursor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)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EATE PROCEDURE addClass(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i/>
        </w:rPr>
        <w:t>IN iship VARCHAR(20),</w:t>
      </w:r>
    </w:p>
    <w:p>
      <w:pPr>
        <w:pStyle w:val="HTMLPreformatted"/>
        <w:rPr>
          <w:rFonts w:ascii="Courier" w:hAnsi="Courier" w:cs="Courier"/>
          <w:strike/>
        </w:rPr>
      </w:pPr>
      <w:r>
        <w:rPr>
          <w:rFonts w:eastAsia="Courier New"/>
        </w:rPr>
        <w:t xml:space="preserve">    </w:t>
      </w:r>
      <w:r>
        <w:rPr/>
        <w:t>IN iclass VARCHAR(20)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itype CHAR(2)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icountry VARCHAR(20)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inumGuns INT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ibore INT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idisplacement INT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INSERT INTO Classes VALUES(iclass, itype, icountry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inumGuns, ibore, idisplacement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INSERT INTO Ships VALUES(iship, iclass, NULL);  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EATE PROCEDURE checkLaunched(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ship VARCHAR(20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  <w:t>DECLARE bname VARCHAR(2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IF EXIST (SELECT b.name INTO bname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ROM Battles b, Outcomes o, Ships 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ab/>
        <w:tab/>
        <w:t xml:space="preserve">          WHERE b.name = o.battle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o.ship = s.name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YEAR(b.date) &lt; s.launched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N</w:t>
      </w:r>
    </w:p>
    <w:p>
      <w:pPr>
        <w:pStyle w:val="HTMLPreformatted"/>
        <w:ind w:firstLine="240"/>
        <w:rPr/>
      </w:pPr>
      <w:r>
        <w:rPr>
          <w:rFonts w:eastAsia="Courier New"/>
        </w:rPr>
        <w:t xml:space="preserve">   </w:t>
      </w:r>
      <w:r>
        <w:rPr/>
        <w:t>UPDATE Ships SET launced = 0 WHERE name = iship;</w:t>
      </w:r>
    </w:p>
    <w:p>
      <w:pPr>
        <w:pStyle w:val="HTMLPreformatted"/>
        <w:ind w:firstLine="240"/>
        <w:rPr/>
      </w:pPr>
      <w:r>
        <w:rPr>
          <w:rFonts w:eastAsia="Courier New"/>
        </w:rPr>
        <w:t xml:space="preserve">   </w:t>
      </w:r>
      <w:r>
        <w:rPr/>
        <w:t>UPDATE Battles SET date = 0 WHERE name = bname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D IF;</w:t>
      </w:r>
    </w:p>
    <w:p>
      <w:pPr>
        <w:pStyle w:val="HTMLPreformatted"/>
        <w:rPr/>
      </w:pPr>
      <w:r>
        <w:rPr/>
        <w:t>END</w:t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TMLPreformatted"/>
        <w:rPr>
          <w:b/>
          <w:b/>
        </w:rPr>
      </w:pPr>
      <w:r>
        <w:rPr>
          <w:b/>
        </w:rPr>
        <w:t>9.4.4</w:t>
      </w:r>
    </w:p>
    <w:p>
      <w:pPr>
        <w:pStyle w:val="HTMLPreformatted"/>
        <w:rPr/>
      </w:pPr>
      <w:r>
        <w:rPr/>
        <w:drawing>
          <wp:inline distT="0" distB="0" distL="0" distR="0">
            <wp:extent cx="5480685" cy="290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TMLPreformatted"/>
        <w:rPr/>
      </w:pPr>
      <w:r>
        <w:rPr>
          <w:b/>
        </w:rPr>
        <w:t>9.5.1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a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include sqlcli.h</w:t>
      </w:r>
    </w:p>
    <w:p>
      <w:pPr>
        <w:pStyle w:val="HTMLPreformatted"/>
        <w:rPr/>
      </w:pPr>
      <w:r>
        <w:rPr/>
        <w:t>SQLHENV myEnv;</w:t>
      </w:r>
    </w:p>
    <w:p>
      <w:pPr>
        <w:pStyle w:val="HTMLPreformatted"/>
        <w:rPr/>
      </w:pPr>
      <w:r>
        <w:rPr/>
        <w:t>SQLHDBC mycon;</w:t>
      </w:r>
    </w:p>
    <w:p>
      <w:pPr>
        <w:pStyle w:val="HTMLPreformatted"/>
        <w:rPr/>
      </w:pPr>
      <w:r>
        <w:rPr/>
        <w:t>SQLHSTMT execStat;</w:t>
      </w:r>
    </w:p>
    <w:p>
      <w:pPr>
        <w:pStyle w:val="HTMLPreformatted"/>
        <w:rPr/>
      </w:pPr>
      <w:r>
        <w:rPr/>
        <w:t>SQLRETURN errCode1, errCode2, errCode3;</w:t>
      </w:r>
    </w:p>
    <w:p>
      <w:pPr>
        <w:pStyle w:val="HTMLPreformatted"/>
        <w:rPr/>
      </w:pPr>
      <w:r>
        <w:rPr/>
        <w:t>SQLCHAR manf, tempModel[4];</w:t>
      </w:r>
    </w:p>
    <w:p>
      <w:pPr>
        <w:pStyle w:val="HTMLPreformatted"/>
        <w:rPr/>
      </w:pPr>
      <w:r>
        <w:rPr/>
        <w:t>SQLFLOAT tempSpeed;</w:t>
      </w:r>
    </w:p>
    <w:p>
      <w:pPr>
        <w:pStyle w:val="HTMLPreformatted"/>
        <w:rPr/>
      </w:pPr>
      <w:r>
        <w:rPr/>
        <w:t>SQLINTEGER tempPrice;</w:t>
      </w:r>
    </w:p>
    <w:p>
      <w:pPr>
        <w:pStyle w:val="HTMLPreformatted"/>
        <w:rPr/>
      </w:pPr>
      <w:r>
        <w:rPr/>
        <w:t>SQLINTEGER colInfo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targetPrice;</w:t>
      </w:r>
    </w:p>
    <w:p>
      <w:pPr>
        <w:pStyle w:val="HTMLPreformatted"/>
        <w:rPr/>
      </w:pPr>
      <w:r>
        <w:rPr/>
        <w:t>char modelOfClosest[4];</w:t>
      </w:r>
    </w:p>
    <w:p>
      <w:pPr>
        <w:pStyle w:val="HTMLPreformatted"/>
        <w:rPr/>
      </w:pPr>
      <w:r>
        <w:rPr/>
        <w:t>float speedOfClosest;</w:t>
      </w:r>
    </w:p>
    <w:p>
      <w:pPr>
        <w:pStyle w:val="HTMLPreformatted"/>
        <w:rPr/>
      </w:pPr>
      <w:r>
        <w:rPr/>
        <w:t>int priceOfCloses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target price and read the answer into variabl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argetPrice  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rCode1 = SQLAllocHandle(SQL_HANDLE_ENV, SQL_NULL_HANDLE, &amp;myEnv);</w:t>
      </w:r>
    </w:p>
    <w:p>
      <w:pPr>
        <w:pStyle w:val="HTMLPreformatted"/>
        <w:rPr/>
      </w:pPr>
      <w:r>
        <w:rPr/>
        <w:t>if(errCode1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HANDLE_ENV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/>
        <w:t>errCode2 = SQLAllocHandle(SQL_HANDLE_DBC, myEnv, &amp;myCo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(errCode2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DBC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rCode3 = SQLAllocHandle(SQL_HANDLE_STMT, myCon, &amp;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(errCode3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STMT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ExecDirect(execStat, “SELECT model, price, speed FROM PC”, SQL_NT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QLBindCol(execStat, 1, SQL_CHAR, tempModel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izeof(tempModel), &amp;colInfo);</w:t>
      </w:r>
    </w:p>
    <w:p>
      <w:pPr>
        <w:pStyle w:val="HTMLPreformatted"/>
        <w:rPr/>
      </w:pPr>
      <w:r>
        <w:rPr/>
        <w:t xml:space="preserve">SQLBindCol(execStat, 2, SQL_INTEGER, tempPrice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izeof(tempPrice), &amp;colInfo);</w:t>
      </w:r>
    </w:p>
    <w:p>
      <w:pPr>
        <w:pStyle w:val="HTMLPreformatted"/>
        <w:rPr/>
      </w:pPr>
      <w:r>
        <w:rPr/>
        <w:t xml:space="preserve">SQLBindCol(execStat, 3, SQL_FLOAT, tempSpeed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izeof(tempSpeed), &amp;colInf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iceOfClosest = NULL;</w:t>
      </w:r>
    </w:p>
    <w:p>
      <w:pPr>
        <w:pStyle w:val="HTMLPreformatted"/>
        <w:rPr/>
      </w:pPr>
      <w:r>
        <w:rPr/>
        <w:t>while(SQLFetch(execStat) != SQL_NO_DATA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( /* the 1</w:t>
      </w:r>
      <w:r>
        <w:rPr>
          <w:vertAlign w:val="superscript"/>
        </w:rPr>
        <w:t>st</w:t>
      </w:r>
      <w:r>
        <w:rPr/>
        <w:t xml:space="preserve"> fetch or tempPrice closer to targetPrice */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odelOfClosest = tempModel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iceOfClosest = tempPrice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speedOfClosest = tempSpeed;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Now, modelOfClosest is the model whose price is closest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arget.  We must get its manufacturer with a single-row select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(priceOfClosest == NULL ) /* no data fetched */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/* print error message and exit */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QLPrepare (execStat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“</w:t>
      </w:r>
      <w:r>
        <w:rPr/>
        <w:t>SELECT maker FROM Product WHERE model = ?”, SQL_NTS);</w:t>
      </w:r>
    </w:p>
    <w:p>
      <w:pPr>
        <w:pStyle w:val="HTMLPreformatted"/>
        <w:rPr/>
      </w:pPr>
      <w:r>
        <w:rPr/>
        <w:t>SQLBindParameter(execStat, 1,…,modelOfClosest, …);</w:t>
      </w:r>
    </w:p>
    <w:p>
      <w:pPr>
        <w:pStyle w:val="HTMLPreformatted"/>
        <w:rPr/>
      </w:pPr>
      <w:r>
        <w:rPr/>
        <w:t>SQLExecute(execStat);</w:t>
      </w:r>
    </w:p>
    <w:p>
      <w:pPr>
        <w:pStyle w:val="HTMLPreformatted"/>
        <w:rPr/>
      </w:pPr>
      <w:r>
        <w:rPr/>
        <w:t>SQLBindCol(execStat, 1, SQLCHAR, &amp;manf, sizeof(manf), &amp;colInf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print manf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include sqlcli.h</w:t>
      </w:r>
    </w:p>
    <w:p>
      <w:pPr>
        <w:pStyle w:val="HTMLPreformatted"/>
        <w:rPr/>
      </w:pPr>
      <w:r>
        <w:rPr/>
        <w:t>SQLHENV myEnv;</w:t>
      </w:r>
    </w:p>
    <w:p>
      <w:pPr>
        <w:pStyle w:val="HTMLPreformatted"/>
        <w:rPr/>
      </w:pPr>
      <w:r>
        <w:rPr/>
        <w:t>SQLHDBC mycon;</w:t>
      </w:r>
    </w:p>
    <w:p>
      <w:pPr>
        <w:pStyle w:val="HTMLPreformatted"/>
        <w:rPr/>
      </w:pPr>
      <w:r>
        <w:rPr/>
        <w:t>SQLHSTMT execStat;</w:t>
      </w:r>
    </w:p>
    <w:p>
      <w:pPr>
        <w:pStyle w:val="HTMLPreformatted"/>
        <w:rPr/>
      </w:pPr>
      <w:r>
        <w:rPr/>
        <w:t>SQLRETURN errCode1, errCode2, errCode3;</w:t>
      </w:r>
    </w:p>
    <w:p>
      <w:pPr>
        <w:pStyle w:val="HTMLPreformatted"/>
        <w:rPr/>
      </w:pPr>
      <w:r>
        <w:rPr/>
        <w:t>SQLCHAR model[4], maker;</w:t>
      </w:r>
    </w:p>
    <w:p>
      <w:pPr>
        <w:pStyle w:val="HTMLPreformatted"/>
        <w:rPr/>
      </w:pPr>
      <w:r>
        <w:rPr/>
        <w:t>SQLFLOAT minSpeed;</w:t>
      </w:r>
    </w:p>
    <w:p>
      <w:pPr>
        <w:pStyle w:val="HTMLPreformatted"/>
        <w:rPr/>
      </w:pPr>
      <w:r>
        <w:rPr/>
        <w:t>SQLINTEGER minRam, minHd, minScreen;</w:t>
      </w:r>
    </w:p>
    <w:p>
      <w:pPr>
        <w:pStyle w:val="HTMLPreformatted"/>
        <w:rPr/>
      </w:pPr>
      <w:r>
        <w:rPr/>
        <w:t>SQLFLOAT speed;</w:t>
      </w:r>
    </w:p>
    <w:p>
      <w:pPr>
        <w:pStyle w:val="HTMLPreformatted"/>
        <w:rPr/>
      </w:pPr>
      <w:r>
        <w:rPr/>
        <w:t>SQLINTEGER ram, hd, screen;</w:t>
      </w:r>
    </w:p>
    <w:p>
      <w:pPr>
        <w:pStyle w:val="HTMLPreformatted"/>
        <w:rPr/>
      </w:pPr>
      <w:r>
        <w:rPr/>
        <w:t>SQLINTEGER colInfo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minimum speed, ram, hd size, and screen size */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nb-NO"/>
        </w:rPr>
      </w:pPr>
      <w:r>
        <w:rPr>
          <w:lang w:val="nb-NO"/>
        </w:rPr>
        <w:t>errCode1 = SQLAllocHandle(SQL_HANDLE_ENV, SQL_NULL_HANDLE, &amp;myEnv);</w:t>
      </w:r>
    </w:p>
    <w:p>
      <w:pPr>
        <w:pStyle w:val="HTMLPreformatted"/>
        <w:rPr>
          <w:lang w:val="nb-NO"/>
        </w:rPr>
      </w:pPr>
      <w:r>
        <w:rPr>
          <w:lang w:val="nb-NO"/>
        </w:rPr>
        <w:t>if(errCode1) {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printf(”Error for SQL_HANDLE_ENV.\n”);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exit(1);</w:t>
      </w:r>
    </w:p>
    <w:p>
      <w:pPr>
        <w:pStyle w:val="HTMLPreformatted"/>
        <w:rPr>
          <w:lang w:val="nb-NO"/>
        </w:rPr>
      </w:pPr>
      <w:r>
        <w:rPr>
          <w:lang w:val="nb-NO"/>
        </w:rPr>
        <w:t>}</w:t>
      </w:r>
    </w:p>
    <w:p>
      <w:pPr>
        <w:pStyle w:val="HTMLPreformatted"/>
        <w:rPr>
          <w:rFonts w:eastAsia="Courier New"/>
          <w:lang w:val="nb-NO"/>
        </w:rPr>
      </w:pPr>
      <w:r>
        <w:rPr>
          <w:rFonts w:eastAsia="Courier New"/>
          <w:lang w:val="nb-NO"/>
        </w:rPr>
        <w:t xml:space="preserve">   </w:t>
      </w:r>
    </w:p>
    <w:p>
      <w:pPr>
        <w:pStyle w:val="HTMLPreformatted"/>
        <w:rPr>
          <w:lang w:val="nb-NO"/>
        </w:rPr>
      </w:pPr>
      <w:r>
        <w:rPr>
          <w:lang w:val="nb-NO"/>
        </w:rPr>
        <w:t>errCode2 = SQLAllocHandle(SQL_HANDLE_DBC, myEnv, &amp;myCon);</w:t>
      </w:r>
    </w:p>
    <w:p>
      <w:pPr>
        <w:pStyle w:val="HTMLPreformatted"/>
        <w:rPr>
          <w:lang w:val="nb-NO"/>
        </w:rPr>
      </w:pPr>
      <w:r>
        <w:rPr>
          <w:lang w:val="nb-NO"/>
        </w:rPr>
      </w:r>
    </w:p>
    <w:p>
      <w:pPr>
        <w:pStyle w:val="HTMLPreformatted"/>
        <w:rPr/>
      </w:pPr>
      <w:r>
        <w:rPr/>
        <w:t>if(errCode2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DBC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rCode3 = SQLAllocHandle(SQL_HANDLE_STMT, myCon, &amp;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(errCode3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STMT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QLPrepare(execStat,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model, speed, ram, hd, screen, price, maker ” ||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“</w:t>
      </w:r>
      <w:r>
        <w:rPr/>
        <w:t xml:space="preserve">FROM Laptop l, Product p ” || 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“</w:t>
      </w:r>
      <w:r>
        <w:rPr/>
        <w:t>WHERE speed &gt;= ? AND 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“</w:t>
      </w:r>
      <w:r>
        <w:rPr/>
        <w:t>ram &gt;= ? AND 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“</w:t>
      </w:r>
      <w:r>
        <w:rPr/>
        <w:t>hd &gt;= ? AND 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“</w:t>
      </w:r>
      <w:r>
        <w:rPr/>
        <w:t>screen &gt;= ? AND 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“</w:t>
      </w:r>
      <w:r>
        <w:rPr/>
        <w:t>l.model = p.model”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Parameter(execStat, 1, SQL_FLOAT, …, minSpeed, …);</w:t>
      </w:r>
    </w:p>
    <w:p>
      <w:pPr>
        <w:pStyle w:val="HTMLPreformatted"/>
        <w:rPr/>
      </w:pPr>
      <w:r>
        <w:rPr/>
        <w:t>SQLBindParameter (execStat, 2, SQL_INTEGER, …, minRam, …);</w:t>
      </w:r>
    </w:p>
    <w:p>
      <w:pPr>
        <w:pStyle w:val="HTMLPreformatted"/>
        <w:rPr/>
      </w:pPr>
      <w:r>
        <w:rPr/>
        <w:t>SQLBindParameter (execStat, 3, SQL_ INTEGER, …, minHd, …);</w:t>
      </w:r>
    </w:p>
    <w:p>
      <w:pPr>
        <w:pStyle w:val="HTMLPreformatted"/>
        <w:rPr/>
      </w:pPr>
      <w:r>
        <w:rPr/>
        <w:t>SQLBindParameter (execStat, 4, SQL_ INTEGER, …, minScreen, …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Execute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Col(execStat, 1, SQL_CHAR, model, sizeof(model), &amp;colInfo);</w:t>
      </w:r>
    </w:p>
    <w:p>
      <w:pPr>
        <w:pStyle w:val="HTMLPreformatted"/>
        <w:rPr/>
      </w:pPr>
      <w:r>
        <w:rPr/>
        <w:t xml:space="preserve">SQLBindCol(execStat, 2, SQL_FLOAT, speed,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izeof(speed), &amp;colInfo);</w:t>
      </w:r>
    </w:p>
    <w:p>
      <w:pPr>
        <w:pStyle w:val="HTMLPreformatted"/>
        <w:rPr/>
      </w:pPr>
      <w:r>
        <w:rPr/>
        <w:t xml:space="preserve">SQLBindCol(execStat, 3, SQL_INTEGER, ram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izeof(ram), &amp;colInfo);</w:t>
      </w:r>
    </w:p>
    <w:p>
      <w:pPr>
        <w:pStyle w:val="HTMLPreformatted"/>
        <w:rPr/>
      </w:pPr>
      <w:r>
        <w:rPr/>
        <w:t xml:space="preserve">SQLBindCol(execStat, 4, SQL_INTEGER, hd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izeof(hd), &amp;colInfo);</w:t>
      </w:r>
    </w:p>
    <w:p>
      <w:pPr>
        <w:pStyle w:val="HTMLPreformatted"/>
        <w:rPr/>
      </w:pPr>
      <w:r>
        <w:rPr/>
        <w:t xml:space="preserve">SQLBindCol(execStat, 5, SQL_INTEGER, screen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izeof(screen), &amp;colInfo);</w:t>
      </w:r>
    </w:p>
    <w:p>
      <w:pPr>
        <w:pStyle w:val="HTMLPreformatted"/>
        <w:rPr/>
      </w:pPr>
      <w:r>
        <w:rPr/>
        <w:t xml:space="preserve">SQLBindCol(execStat, 6, SQL_INTEGER, price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izeof(price), &amp;colInfo);</w:t>
      </w:r>
    </w:p>
    <w:p>
      <w:pPr>
        <w:pStyle w:val="HTMLPreformatted"/>
        <w:rPr/>
      </w:pPr>
      <w:r>
        <w:rPr/>
        <w:t xml:space="preserve">SQLBindCol(execStat, 7, SQL_CHAR, maker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izeof(maker), &amp;colInf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SQLFetch(execStat) != SQL_NO_DATA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( FOUND 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* print fetched info */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include sqlcli.h</w:t>
      </w:r>
    </w:p>
    <w:p>
      <w:pPr>
        <w:pStyle w:val="HTMLPreformatted"/>
        <w:rPr/>
      </w:pPr>
      <w:r>
        <w:rPr/>
        <w:t>SQLHENV myEnv;</w:t>
      </w:r>
    </w:p>
    <w:p>
      <w:pPr>
        <w:pStyle w:val="HTMLPreformatted"/>
        <w:rPr/>
      </w:pPr>
      <w:r>
        <w:rPr/>
        <w:t>SQLHDBC mycon;</w:t>
      </w:r>
    </w:p>
    <w:p>
      <w:pPr>
        <w:pStyle w:val="HTMLPreformatted"/>
        <w:rPr/>
      </w:pPr>
      <w:r>
        <w:rPr/>
        <w:t>SQLHSTMT execStat;</w:t>
      </w:r>
    </w:p>
    <w:p>
      <w:pPr>
        <w:pStyle w:val="HTMLPreformatted"/>
        <w:rPr/>
      </w:pPr>
      <w:r>
        <w:rPr/>
        <w:t>SQLRETURN errCode1, errCode2, errCode3;</w:t>
      </w:r>
    </w:p>
    <w:p>
      <w:pPr>
        <w:pStyle w:val="HTMLPreformatted"/>
        <w:rPr/>
      </w:pPr>
      <w:r>
        <w:rPr/>
        <w:t>SQLCHAR maker, model[4], type[10], color[6];</w:t>
      </w:r>
    </w:p>
    <w:p>
      <w:pPr>
        <w:pStyle w:val="HTMLPreformatted"/>
        <w:rPr/>
      </w:pPr>
      <w:r>
        <w:rPr/>
        <w:t>SQLFLOAT speed;</w:t>
      </w:r>
    </w:p>
    <w:p>
      <w:pPr>
        <w:pStyle w:val="HTMLPreformatted"/>
        <w:rPr/>
      </w:pPr>
      <w:r>
        <w:rPr/>
        <w:t>SQLINTEGER ram, hd, screen, price;</w:t>
      </w:r>
    </w:p>
    <w:p>
      <w:pPr>
        <w:pStyle w:val="HTMLPreformatted"/>
        <w:rPr/>
      </w:pPr>
      <w:r>
        <w:rPr/>
        <w:t>SQLINTEGER colInfo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minimum speed, ram, hd size, and screen size */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nb-NO"/>
        </w:rPr>
      </w:pPr>
      <w:r>
        <w:rPr>
          <w:lang w:val="nb-NO"/>
        </w:rPr>
        <w:t>errCode1 = SQLAllocHandle(SQL_HANDLE_ENV, SQL_NULL_HANDLE, &amp;myEnv);</w:t>
      </w:r>
    </w:p>
    <w:p>
      <w:pPr>
        <w:pStyle w:val="HTMLPreformatted"/>
        <w:rPr>
          <w:lang w:val="nb-NO"/>
        </w:rPr>
      </w:pPr>
      <w:r>
        <w:rPr>
          <w:lang w:val="nb-NO"/>
        </w:rPr>
        <w:t>if(errCode1) {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printf(”Error for SQL_HANDLE_ENV.\n”);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exit(1);</w:t>
      </w:r>
    </w:p>
    <w:p>
      <w:pPr>
        <w:pStyle w:val="HTMLPreformatted"/>
        <w:rPr>
          <w:lang w:val="nb-NO"/>
        </w:rPr>
      </w:pPr>
      <w:r>
        <w:rPr>
          <w:lang w:val="nb-NO"/>
        </w:rPr>
        <w:t>}</w:t>
      </w:r>
    </w:p>
    <w:p>
      <w:pPr>
        <w:pStyle w:val="HTMLPreformatted"/>
        <w:rPr>
          <w:rFonts w:eastAsia="Courier New"/>
          <w:lang w:val="nb-NO"/>
        </w:rPr>
      </w:pPr>
      <w:r>
        <w:rPr>
          <w:rFonts w:eastAsia="Courier New"/>
          <w:lang w:val="nb-NO"/>
        </w:rPr>
        <w:t xml:space="preserve">   </w:t>
      </w:r>
    </w:p>
    <w:p>
      <w:pPr>
        <w:pStyle w:val="HTMLPreformatted"/>
        <w:rPr>
          <w:lang w:val="nb-NO"/>
        </w:rPr>
      </w:pPr>
      <w:r>
        <w:rPr>
          <w:lang w:val="nb-NO"/>
        </w:rPr>
        <w:t>errCode2 = SQLAllocHandle(SQL_HANDLE_DBC, myEnv, &amp;myCon);</w:t>
      </w:r>
    </w:p>
    <w:p>
      <w:pPr>
        <w:pStyle w:val="HTMLPreformatted"/>
        <w:rPr>
          <w:lang w:val="nb-NO"/>
        </w:rPr>
      </w:pPr>
      <w:r>
        <w:rPr>
          <w:lang w:val="nb-NO"/>
        </w:rPr>
      </w:r>
    </w:p>
    <w:p>
      <w:pPr>
        <w:pStyle w:val="HTMLPreformatted"/>
        <w:rPr/>
      </w:pPr>
      <w:r>
        <w:rPr/>
        <w:t>if(errCode2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DBC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rCode3 = SQLAllocHandle(SQL_HANDLE_STMT, myCon, &amp;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(errCode3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STMT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get PCs made by the manufacturer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QLPrepare(execStat,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* FROM PC WHERE model IN (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“</w:t>
      </w:r>
      <w:r>
        <w:rPr/>
        <w:t>SELECT model FROM Product 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“</w:t>
      </w:r>
      <w:r>
        <w:rPr/>
        <w:t>WHERE maker = ? AND 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“</w:t>
      </w:r>
      <w:r>
        <w:rPr/>
        <w:t>type = ‘pc’”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Parameter(execStat, 1, SQL_CHAR, …, maker, …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Execute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Col(execStat, 1, SQL_CHAR, model, sizeof(model), &amp;colInfo);</w:t>
      </w:r>
    </w:p>
    <w:p>
      <w:pPr>
        <w:pStyle w:val="HTMLPreformatted"/>
        <w:rPr/>
      </w:pPr>
      <w:r>
        <w:rPr/>
        <w:t xml:space="preserve">SQLBindCol(execStat, 2, SQL_FLOAT, speed,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izeof(speed), &amp;colInfo);</w:t>
      </w:r>
    </w:p>
    <w:p>
      <w:pPr>
        <w:pStyle w:val="HTMLPreformatted"/>
        <w:rPr/>
      </w:pPr>
      <w:r>
        <w:rPr/>
        <w:t xml:space="preserve">SQLBindCol(execStat, 3, SQL_INTEGER, ram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izeof(ram), &amp;colInfo);</w:t>
      </w:r>
    </w:p>
    <w:p>
      <w:pPr>
        <w:pStyle w:val="HTMLPreformatted"/>
        <w:rPr/>
      </w:pPr>
      <w:r>
        <w:rPr/>
        <w:t xml:space="preserve">SQLBindCol(execStat, 4, SQL_INTEGER, hd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izeof(hd), &amp;colInfo);</w:t>
      </w:r>
    </w:p>
    <w:p>
      <w:pPr>
        <w:pStyle w:val="HTMLPreformatted"/>
        <w:rPr/>
      </w:pPr>
      <w:r>
        <w:rPr/>
        <w:t xml:space="preserve">SQLBindCol(execStat, 5, SQL_INTEGER, price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izeof(price), &amp;colInf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SQLFetch(execStat) != SQL_NO_DATA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( FOUND 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* print fetched info */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/* get Laptops made by the manufacturer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QLPrepare(execStat,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* FROM Laptop WHERE model IN (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“</w:t>
      </w:r>
      <w:r>
        <w:rPr/>
        <w:t>SELECT model FROM Product 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“</w:t>
      </w:r>
      <w:r>
        <w:rPr/>
        <w:t>WHERE maker = ? AND 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“</w:t>
      </w:r>
      <w:r>
        <w:rPr/>
        <w:t>type = ‘laptop’”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Parameter(execStat, 1, SQL_CHAR, …, maker, …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Execute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Col(execStat, 1, SQL_CHAR, model, sizeof(model), &amp;colInfo);</w:t>
      </w:r>
    </w:p>
    <w:p>
      <w:pPr>
        <w:pStyle w:val="HTMLPreformatted"/>
        <w:rPr/>
      </w:pPr>
      <w:r>
        <w:rPr/>
        <w:t xml:space="preserve">SQLBindCol(execStat, 2, SQL_FLOAT, speed,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izeof(speed), &amp;colInfo);</w:t>
      </w:r>
    </w:p>
    <w:p>
      <w:pPr>
        <w:pStyle w:val="HTMLPreformatted"/>
        <w:rPr/>
      </w:pPr>
      <w:r>
        <w:rPr/>
        <w:t xml:space="preserve">SQLBindCol(execStat, 3, SQL_INTEGER, ram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izeof(ram), &amp;colInfo);</w:t>
      </w:r>
    </w:p>
    <w:p>
      <w:pPr>
        <w:pStyle w:val="HTMLPreformatted"/>
        <w:rPr/>
      </w:pPr>
      <w:r>
        <w:rPr/>
        <w:t xml:space="preserve">SQLBindCol(execStat, 4, SQL_INTEGER, hd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izeof(hd), &amp;colInfo);</w:t>
      </w:r>
    </w:p>
    <w:p>
      <w:pPr>
        <w:pStyle w:val="HTMLPreformatted"/>
        <w:rPr/>
      </w:pPr>
      <w:r>
        <w:rPr/>
        <w:t xml:space="preserve">SQLBindCol(execStat, 5, SQL_INTEGER, screen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izeof(screen), &amp;colInfo);</w:t>
      </w:r>
    </w:p>
    <w:p>
      <w:pPr>
        <w:pStyle w:val="HTMLPreformatted"/>
        <w:rPr/>
      </w:pPr>
      <w:r>
        <w:rPr/>
        <w:t xml:space="preserve">SQLBindCol(execStat, 6, SQL_INTEGER, price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izeof(price), &amp;colInf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SQLFetch(execStat) != SQL_NO_DATA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( FOUND 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* print fetched info */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get Printers made by the manufacturer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QLPrepare(execStat,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* FROM Printer WHERE model IN (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“</w:t>
      </w:r>
      <w:r>
        <w:rPr/>
        <w:t>SELECT model FROM Product 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“</w:t>
      </w:r>
      <w:r>
        <w:rPr/>
        <w:t>WHERE maker = ? AND 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“</w:t>
      </w:r>
      <w:r>
        <w:rPr/>
        <w:t>type = ‘printer’”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Parameter(execStat, 1, SQL_CHAR, …, maker, …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Execute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Col(execStat, 1, SQL_CHAR, model, sizeof(model), &amp;colInfo);</w:t>
      </w:r>
    </w:p>
    <w:p>
      <w:pPr>
        <w:pStyle w:val="HTMLPreformatted"/>
        <w:rPr/>
      </w:pPr>
      <w:r>
        <w:rPr/>
        <w:t>SQLBindCol(execStat, 2, SQL_CHAR, color, sizeof(color), $colInfo);</w:t>
      </w:r>
    </w:p>
    <w:p>
      <w:pPr>
        <w:pStyle w:val="HTMLPreformatted"/>
        <w:rPr/>
      </w:pPr>
      <w:r>
        <w:rPr/>
        <w:t>SQLBindCol(execStat, 3, SQL_CHAR, type, sizeof(type), $colInfo);</w:t>
      </w:r>
    </w:p>
    <w:p>
      <w:pPr>
        <w:pStyle w:val="HTMLPreformatted"/>
        <w:rPr/>
      </w:pPr>
      <w:r>
        <w:rPr/>
        <w:t>SQLBindCol(execStat, 4, SQL_INTEGER, price, sizeof(price), &amp;colInf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include sqlcli.h</w:t>
      </w:r>
    </w:p>
    <w:p>
      <w:pPr>
        <w:pStyle w:val="HTMLPreformatted"/>
        <w:rPr/>
      </w:pPr>
      <w:r>
        <w:rPr/>
        <w:t>SQLHENV myEnv;</w:t>
      </w:r>
    </w:p>
    <w:p>
      <w:pPr>
        <w:pStyle w:val="HTMLPreformatted"/>
        <w:rPr/>
      </w:pPr>
      <w:r>
        <w:rPr/>
        <w:t>SQLHDBC mycon;</w:t>
      </w:r>
    </w:p>
    <w:p>
      <w:pPr>
        <w:pStyle w:val="HTMLPreformatted"/>
        <w:rPr/>
      </w:pPr>
      <w:r>
        <w:rPr/>
        <w:t>SQLHSTMT execStat;</w:t>
      </w:r>
    </w:p>
    <w:p>
      <w:pPr>
        <w:pStyle w:val="HTMLPreformatted"/>
        <w:rPr/>
      </w:pPr>
      <w:r>
        <w:rPr/>
        <w:t>SQLRETURN errCode1, errCode2, errCode3;</w:t>
      </w:r>
    </w:p>
    <w:p>
      <w:pPr>
        <w:pStyle w:val="HTMLPreformatted"/>
        <w:rPr/>
      </w:pPr>
      <w:r>
        <w:rPr/>
        <w:t>SQLINTEGER total_budget, rest_budget, pc_price, printer_price;</w:t>
      </w:r>
    </w:p>
    <w:p>
      <w:pPr>
        <w:pStyle w:val="HTMLPreformatted"/>
        <w:rPr/>
      </w:pPr>
      <w:r>
        <w:rPr/>
        <w:t>SQLCHAR pc_model[4], printer_model[4], color[6];</w:t>
      </w:r>
    </w:p>
    <w:p>
      <w:pPr>
        <w:pStyle w:val="HTMLPreformatted"/>
        <w:rPr/>
      </w:pPr>
      <w:r>
        <w:rPr/>
        <w:t>SQLFLOAT min_spee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nb-NO"/>
        </w:rPr>
      </w:pPr>
      <w:r>
        <w:rPr>
          <w:lang w:val="nb-NO"/>
        </w:rPr>
        <w:t>errCode1 = SQLAllocHandle(SQL_HANDLE_ENV, SQL_NULL_HANDLE, &amp;myEnv);</w:t>
      </w:r>
    </w:p>
    <w:p>
      <w:pPr>
        <w:pStyle w:val="HTMLPreformatted"/>
        <w:rPr>
          <w:lang w:val="nb-NO"/>
        </w:rPr>
      </w:pPr>
      <w:r>
        <w:rPr>
          <w:lang w:val="nb-NO"/>
        </w:rPr>
        <w:t>if(errCode1) {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printf(”Error for SQL_HANDLE_ENV.\n”);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exit(1);</w:t>
      </w:r>
    </w:p>
    <w:p>
      <w:pPr>
        <w:pStyle w:val="HTMLPreformatted"/>
        <w:rPr>
          <w:lang w:val="nb-NO"/>
        </w:rPr>
      </w:pPr>
      <w:r>
        <w:rPr>
          <w:lang w:val="nb-NO"/>
        </w:rPr>
        <w:t>}</w:t>
      </w:r>
    </w:p>
    <w:p>
      <w:pPr>
        <w:pStyle w:val="HTMLPreformatted"/>
        <w:rPr>
          <w:rFonts w:eastAsia="Courier New"/>
          <w:lang w:val="nb-NO"/>
        </w:rPr>
      </w:pPr>
      <w:r>
        <w:rPr>
          <w:rFonts w:eastAsia="Courier New"/>
          <w:lang w:val="nb-NO"/>
        </w:rPr>
        <w:t xml:space="preserve">   </w:t>
      </w:r>
    </w:p>
    <w:p>
      <w:pPr>
        <w:pStyle w:val="HTMLPreformatted"/>
        <w:rPr>
          <w:lang w:val="nb-NO"/>
        </w:rPr>
      </w:pPr>
      <w:r>
        <w:rPr>
          <w:lang w:val="nb-NO"/>
        </w:rPr>
        <w:t>errCode2 = SQLAllocHandle(SQL_HANDLE_DBC, myEnv, &amp;myCon);</w:t>
      </w:r>
    </w:p>
    <w:p>
      <w:pPr>
        <w:pStyle w:val="HTMLPreformatted"/>
        <w:rPr>
          <w:lang w:val="nb-NO"/>
        </w:rPr>
      </w:pPr>
      <w:r>
        <w:rPr>
          <w:lang w:val="nb-NO"/>
        </w:rPr>
      </w:r>
    </w:p>
    <w:p>
      <w:pPr>
        <w:pStyle w:val="HTMLPreformatted"/>
        <w:rPr/>
      </w:pPr>
      <w:r>
        <w:rPr/>
        <w:t>if(errCode2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DBC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rCode3 = SQLAllocHandle(SQL_HANDLE_STMT, myCon, &amp;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(errCode3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STMT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QLPrepare(execStat,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 xml:space="preserve">SELECT model, price FROM PC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ERE speed &gt;= ? AND price &lt;= ?</w:t>
      </w:r>
    </w:p>
    <w:p>
      <w:pPr>
        <w:pStyle w:val="HTMLPreformatted"/>
        <w:rPr/>
      </w:pPr>
      <w:r>
        <w:rPr/>
        <w:tab/>
        <w:tab/>
        <w:tab/>
        <w:t>ORDER BY price”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budget &amp; the minimum speed of pc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get the cheapest PC of the minimum speed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Parameter(execStat, 1, SQL_FLOAT, …, min_speed, …);</w:t>
      </w:r>
    </w:p>
    <w:p>
      <w:pPr>
        <w:pStyle w:val="HTMLPreformatted"/>
        <w:rPr/>
      </w:pPr>
      <w:r>
        <w:rPr/>
        <w:t>SQLBindParameter(execStat, 2, SQL_INTEGER, …, total_budget, …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Execute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Col(execStat, 1, SQL_CHAR, pc_model, sizeof(pc_model),&amp;colInfo);</w:t>
      </w:r>
    </w:p>
    <w:p>
      <w:pPr>
        <w:pStyle w:val="HTMLPreformatted"/>
        <w:rPr/>
      </w:pPr>
      <w:r>
        <w:rPr/>
        <w:t xml:space="preserve">SQLBindCol(execStat, 2, SQL_INGETER, pc_price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sizeof(pc_price),&amp;colInf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Fetch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(NOT_FOUND)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ntf(“no pc found within the budget\n”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else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ntf(“pc model: %s\n”, pc_model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get Printer within the budget */</w:t>
      </w:r>
    </w:p>
    <w:p>
      <w:pPr>
        <w:pStyle w:val="HTMLPreformatted"/>
        <w:rPr/>
      </w:pPr>
      <w:r>
        <w:rPr/>
        <w:t>rest_budget = total_budget – pc_price;</w:t>
      </w:r>
    </w:p>
    <w:p>
      <w:pPr>
        <w:pStyle w:val="HTMLPreformatted"/>
        <w:rPr/>
      </w:pPr>
      <w:r>
        <w:rPr/>
        <w:t>color = “true”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QLPrepare(execStat, “SELECT model, price FROM Printe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WHERE price &lt;= ? AND color = ?</w:t>
      </w:r>
    </w:p>
    <w:p>
      <w:pPr>
        <w:pStyle w:val="HTMLPreformatted"/>
        <w:rPr/>
      </w:pPr>
      <w:r>
        <w:rPr/>
        <w:tab/>
        <w:tab/>
        <w:tab/>
        <w:t xml:space="preserve">                     ORDER BY price”, SQL_NT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Parameter(execStat, 1, SQL_INTEGER, …, rest_budget, …);</w:t>
      </w:r>
    </w:p>
    <w:p>
      <w:pPr>
        <w:pStyle w:val="HTMLPreformatted"/>
        <w:rPr/>
      </w:pPr>
      <w:r>
        <w:rPr/>
        <w:t>SQLBindParameter(execStat, 2, SQL_CHAR, …, color, …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Execute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QLBindCol(execStat, 1, SQL_CHAR, print_model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sizeof(print_model),&amp;colInfo);</w:t>
      </w:r>
    </w:p>
    <w:p>
      <w:pPr>
        <w:pStyle w:val="HTMLPreformatted"/>
        <w:rPr/>
      </w:pPr>
      <w:r>
        <w:rPr/>
        <w:t xml:space="preserve">SQLBindCol(execStat, 2, SQL_INGETER, print_price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sizeof(print_price),&amp;colInfo);</w:t>
      </w:r>
    </w:p>
    <w:p>
      <w:pPr>
        <w:pStyle w:val="HTMLPreformatted"/>
        <w:rPr/>
      </w:pPr>
      <w:r>
        <w:rPr/>
        <w:t>SQLFetch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(NOT_FOUND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lor = “false”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QLBindParameter(execStat, 1, SQL_INTEGER, …, rest_budget, …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QLBindParameter(execStat, 2, SQL_CHAR, …, color, …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QLExecute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SQLBindCol(execStat, 1, SQL_CHAR, print_model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sizeof(print_model),&amp;colInfo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SQLBindCol(execStat, 2, SQL_INGETER, print_price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sizeof(print_price),&amp;colInf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QLFetch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(NOT_FOUND)</w:t>
      </w:r>
    </w:p>
    <w:p>
      <w:pPr>
        <w:pStyle w:val="HTMLPreformatted"/>
        <w:rPr/>
      </w:pPr>
      <w:r>
        <w:rPr/>
        <w:tab/>
        <w:t>printf(“no printer found within the budget\n”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intf(“printer model: %s\n”, printer_model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“printer model: %s\n”, printer_model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include sqlcli.h</w:t>
      </w:r>
    </w:p>
    <w:p>
      <w:pPr>
        <w:pStyle w:val="HTMLPreformatted"/>
        <w:rPr/>
      </w:pPr>
      <w:r>
        <w:rPr/>
        <w:t>SQLHENV myEnv;</w:t>
      </w:r>
    </w:p>
    <w:p>
      <w:pPr>
        <w:pStyle w:val="HTMLPreformatted"/>
        <w:rPr/>
      </w:pPr>
      <w:r>
        <w:rPr/>
        <w:t>SQLHDBC mycon;</w:t>
      </w:r>
    </w:p>
    <w:p>
      <w:pPr>
        <w:pStyle w:val="HTMLPreformatted"/>
        <w:rPr/>
      </w:pPr>
      <w:r>
        <w:rPr/>
        <w:t>SQLHSTMT execStat;</w:t>
      </w:r>
    </w:p>
    <w:p>
      <w:pPr>
        <w:pStyle w:val="HTMLPreformatted"/>
        <w:rPr/>
      </w:pPr>
      <w:r>
        <w:rPr/>
        <w:t>SQLRETURN errCode1, errCode2, errCode3;</w:t>
      </w:r>
    </w:p>
    <w:p>
      <w:pPr>
        <w:pStyle w:val="HTMLPreformatted"/>
        <w:rPr/>
      </w:pPr>
      <w:r>
        <w:rPr/>
        <w:t>SQLCHAR pmodel[4], pmaker, ptype[6];</w:t>
      </w:r>
    </w:p>
    <w:p>
      <w:pPr>
        <w:pStyle w:val="HTMLPreformatted"/>
        <w:rPr/>
      </w:pPr>
      <w:r>
        <w:rPr/>
        <w:t>SQLFLOAT pspeed;</w:t>
      </w:r>
    </w:p>
    <w:p>
      <w:pPr>
        <w:pStyle w:val="HTMLPreformatted"/>
        <w:rPr/>
      </w:pPr>
      <w:r>
        <w:rPr/>
        <w:t>SQLINTEGER pram, phd, pscreen, pprice, count;</w:t>
      </w:r>
    </w:p>
    <w:p>
      <w:pPr>
        <w:pStyle w:val="HTMLPreformatted"/>
        <w:rPr/>
      </w:pPr>
      <w:r>
        <w:rPr/>
        <w:t>SQLINTEGER colInfo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minimum speed, ram, hd size, and screen size */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nb-NO"/>
        </w:rPr>
      </w:pPr>
      <w:r>
        <w:rPr>
          <w:lang w:val="nb-NO"/>
        </w:rPr>
        <w:t>errCode1 = SQLAllocHandle(SQL_HANDLE_ENV, SQL_NULL_HANDLE, &amp;myEnv);</w:t>
      </w:r>
    </w:p>
    <w:p>
      <w:pPr>
        <w:pStyle w:val="HTMLPreformatted"/>
        <w:rPr>
          <w:lang w:val="nb-NO"/>
        </w:rPr>
      </w:pPr>
      <w:r>
        <w:rPr>
          <w:lang w:val="nb-NO"/>
        </w:rPr>
        <w:t>if(errCode1) {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printf(”Error for SQL_HANDLE_ENV.\n”);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exit(1);</w:t>
      </w:r>
    </w:p>
    <w:p>
      <w:pPr>
        <w:pStyle w:val="HTMLPreformatted"/>
        <w:rPr>
          <w:lang w:val="nb-NO"/>
        </w:rPr>
      </w:pPr>
      <w:r>
        <w:rPr>
          <w:lang w:val="nb-NO"/>
        </w:rPr>
        <w:t>}</w:t>
      </w:r>
    </w:p>
    <w:p>
      <w:pPr>
        <w:pStyle w:val="HTMLPreformatted"/>
        <w:rPr>
          <w:rFonts w:eastAsia="Courier New"/>
          <w:lang w:val="nb-NO"/>
        </w:rPr>
      </w:pPr>
      <w:r>
        <w:rPr>
          <w:rFonts w:eastAsia="Courier New"/>
          <w:lang w:val="nb-NO"/>
        </w:rPr>
        <w:t xml:space="preserve">   </w:t>
      </w:r>
    </w:p>
    <w:p>
      <w:pPr>
        <w:pStyle w:val="HTMLPreformatted"/>
        <w:rPr>
          <w:lang w:val="nb-NO"/>
        </w:rPr>
      </w:pPr>
      <w:r>
        <w:rPr>
          <w:lang w:val="nb-NO"/>
        </w:rPr>
        <w:t>errCode2 = SQLAllocHandle(SQL_HANDLE_DBC, myEnv, &amp;myCon);</w:t>
      </w:r>
    </w:p>
    <w:p>
      <w:pPr>
        <w:pStyle w:val="HTMLPreformatted"/>
        <w:rPr>
          <w:lang w:val="nb-NO"/>
        </w:rPr>
      </w:pPr>
      <w:r>
        <w:rPr>
          <w:lang w:val="nb-NO"/>
        </w:rPr>
      </w:r>
    </w:p>
    <w:p>
      <w:pPr>
        <w:pStyle w:val="HTMLPreformatted"/>
        <w:rPr/>
      </w:pPr>
      <w:r>
        <w:rPr/>
        <w:t>if(errCode2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DBC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rCode3 = SQLAllocHandle(SQL_HANDLE_STMT, myCon, &amp;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(errCode3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STMT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manufacturer, model, speed, RAM, hard-disk, */</w:t>
      </w:r>
    </w:p>
    <w:p>
      <w:pPr>
        <w:pStyle w:val="HTMLPreformatted"/>
        <w:rPr/>
      </w:pPr>
      <w:r>
        <w:rPr/>
        <w:t>/* &amp; price of a new PC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QLPrepare(execStat,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COUNT(*) FROM PC WHERE model = ?”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Parameter(execStat, 1, SQL_CHAR, …, pmodel, …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Execute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Col(execStat, 1, SQL_INTEGER, count, sizeof(count), &amp;colInf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Fetch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(count  &gt; 0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rintf(“Warnning: The PC model already exists\n”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else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SQLPrepare(execStat, “INSERT INTO Product VALUES(?, ?, ?)”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QL_NT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QLBindParameter(execStat, 1, SQL_CHAR, …, pmaker, …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QLBindParameter(execStat, 2, SQL_CHAR, …, pmodel, …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QLBindParameter(execStat, 3, SQL_CHAR, …, ptype, …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QLExecute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SQLPrepare(execStat, “INSERT INTO PC VALUES(?, ?, ?, ?, ?)”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QL_NT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QLBindParameter(execStat, 1, SQL_CHAR, …, pmodel, …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QLBindParameter(execStat, 2, SQL_FLOAT, …, pspeed, …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QLBindParameter(execStat, 3, SQL_INTEGER, …, pram, …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QLBindParameter(execStat, 4, SQL_INTEGER, …, phd, …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QLBindParameter(execStat, 5, SQL_INTEGER, …, pprice, …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QLExecute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  <w:t>9.5.2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a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include sqlcli.h</w:t>
      </w:r>
    </w:p>
    <w:p>
      <w:pPr>
        <w:pStyle w:val="HTMLPreformatted"/>
        <w:rPr/>
      </w:pPr>
      <w:r>
        <w:rPr/>
        <w:t>SQLHENV myEnv;</w:t>
      </w:r>
    </w:p>
    <w:p>
      <w:pPr>
        <w:pStyle w:val="HTMLPreformatted"/>
        <w:rPr/>
      </w:pPr>
      <w:r>
        <w:rPr/>
        <w:t>SQLHDBC mycon;</w:t>
      </w:r>
    </w:p>
    <w:p>
      <w:pPr>
        <w:pStyle w:val="HTMLPreformatted"/>
        <w:rPr/>
      </w:pPr>
      <w:r>
        <w:rPr/>
        <w:t>SQLHSTMT execStat;</w:t>
      </w:r>
    </w:p>
    <w:p>
      <w:pPr>
        <w:pStyle w:val="HTMLPreformatted"/>
        <w:rPr/>
      </w:pPr>
      <w:r>
        <w:rPr/>
        <w:t>SQLRETURN errCode1, errCode2, errCode3;</w:t>
      </w:r>
    </w:p>
    <w:p>
      <w:pPr>
        <w:pStyle w:val="HTMLPreformatted"/>
        <w:rPr/>
      </w:pPr>
      <w:r>
        <w:rPr/>
        <w:t>SQLCHAR cclass[20], maxFirepowerClass[20];</w:t>
      </w:r>
    </w:p>
    <w:p>
      <w:pPr>
        <w:pStyle w:val="HTMLPreformatted"/>
        <w:rPr/>
      </w:pPr>
      <w:r>
        <w:rPr/>
        <w:t>SQLFLOAT firepower, maxFirepower;</w:t>
      </w:r>
    </w:p>
    <w:p>
      <w:pPr>
        <w:pStyle w:val="HTMLPreformatted"/>
        <w:rPr/>
      </w:pPr>
      <w:r>
        <w:rPr/>
        <w:t>SQLINTEGER cnumGuns, cbore;</w:t>
      </w:r>
    </w:p>
    <w:p>
      <w:pPr>
        <w:pStyle w:val="HTMLPreformatted"/>
        <w:rPr/>
      </w:pPr>
      <w:r>
        <w:rPr/>
        <w:t>SQLINTEGER colInfo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nb-NO"/>
        </w:rPr>
      </w:pPr>
      <w:r>
        <w:rPr>
          <w:lang w:val="nb-NO"/>
        </w:rPr>
        <w:t>errCode1 = SQLAllocHandle(SQL_HANDLE_ENV, SQL_NULL_HANDLE, &amp;myEnv);</w:t>
      </w:r>
    </w:p>
    <w:p>
      <w:pPr>
        <w:pStyle w:val="HTMLPreformatted"/>
        <w:rPr>
          <w:lang w:val="nb-NO"/>
        </w:rPr>
      </w:pPr>
      <w:r>
        <w:rPr>
          <w:lang w:val="nb-NO"/>
        </w:rPr>
        <w:t>if(errCode1) {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printf(”Error for SQL_HANDLE_ENV.\n”);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exit(1);</w:t>
      </w:r>
    </w:p>
    <w:p>
      <w:pPr>
        <w:pStyle w:val="HTMLPreformatted"/>
        <w:rPr>
          <w:lang w:val="nb-NO"/>
        </w:rPr>
      </w:pPr>
      <w:r>
        <w:rPr>
          <w:lang w:val="nb-NO"/>
        </w:rPr>
        <w:t>}</w:t>
      </w:r>
    </w:p>
    <w:p>
      <w:pPr>
        <w:pStyle w:val="HTMLPreformatted"/>
        <w:rPr>
          <w:rFonts w:eastAsia="Courier New"/>
          <w:lang w:val="nb-NO"/>
        </w:rPr>
      </w:pPr>
      <w:r>
        <w:rPr>
          <w:rFonts w:eastAsia="Courier New"/>
          <w:lang w:val="nb-NO"/>
        </w:rPr>
        <w:t xml:space="preserve">   </w:t>
      </w:r>
    </w:p>
    <w:p>
      <w:pPr>
        <w:pStyle w:val="HTMLPreformatted"/>
        <w:rPr>
          <w:lang w:val="nb-NO"/>
        </w:rPr>
      </w:pPr>
      <w:r>
        <w:rPr>
          <w:lang w:val="nb-NO"/>
        </w:rPr>
        <w:t>errCode2 = SQLAllocHandle(SQL_HANDLE_DBC, myEnv, &amp;myCon);</w:t>
      </w:r>
    </w:p>
    <w:p>
      <w:pPr>
        <w:pStyle w:val="HTMLPreformatted"/>
        <w:rPr>
          <w:lang w:val="nb-NO"/>
        </w:rPr>
      </w:pPr>
      <w:r>
        <w:rPr>
          <w:lang w:val="nb-NO"/>
        </w:rPr>
      </w:r>
    </w:p>
    <w:p>
      <w:pPr>
        <w:pStyle w:val="HTMLPreformatted"/>
        <w:rPr/>
      </w:pPr>
      <w:r>
        <w:rPr/>
        <w:t>if(errCode2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DBC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rCode3 = SQLAllocHandle(SQL_HANDLE_STMT, myCon, &amp;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(errCode3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STMT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QLExecDirect(execStat,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class, numGuns, bore FROM Classes”, SQL_NT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Col(execStat, 1, SQL_CHAR, cclass, sizeof(cclass), &amp;colInfo);</w:t>
      </w:r>
    </w:p>
    <w:p>
      <w:pPr>
        <w:pStyle w:val="HTMLPreformatted"/>
        <w:rPr/>
      </w:pPr>
      <w:r>
        <w:rPr/>
        <w:t xml:space="preserve">SQLBindCol(execStat, 2, SQL_INTEGER, cnumGuns, sizeof(cnumGuns)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&amp;colInfo);</w:t>
      </w:r>
    </w:p>
    <w:p>
      <w:pPr>
        <w:pStyle w:val="HTMLPreformatted"/>
        <w:rPr/>
      </w:pPr>
      <w:r>
        <w:rPr/>
        <w:t>SQLBindCol(execStat, 3, SQL_INTEGER, cbore, sizeof(cbore), &amp;colInf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Fetch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(NOT_FOUND) /* print message and exit */ 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xFirepower = cnumGuns * (power (cbore, 3));</w:t>
      </w:r>
    </w:p>
    <w:p>
      <w:pPr>
        <w:pStyle w:val="HTMLPreformatted"/>
        <w:rPr/>
      </w:pPr>
      <w:r>
        <w:rPr/>
        <w:t>strcpy(maxFirepowerClass, cclas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1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QLFetch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(NOT_FOUND) break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irepower = cnumGuns * (power (cbore, 3)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( firepower &gt; maxFirepower 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axFirepower = firepower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trcpy(maxFirepowerClass, cclass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rintf("Class of maximum firepower :%s\n", maxFirepowerClass)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TMLPreformatted"/>
        <w:rPr/>
      </w:pPr>
      <w:r>
        <w:rPr/>
        <w:t>#include sqlcli.h</w:t>
      </w:r>
    </w:p>
    <w:p>
      <w:pPr>
        <w:pStyle w:val="HTMLPreformatted"/>
        <w:rPr/>
      </w:pPr>
      <w:r>
        <w:rPr/>
        <w:t>SQLHENV myEnv;</w:t>
      </w:r>
    </w:p>
    <w:p>
      <w:pPr>
        <w:pStyle w:val="HTMLPreformatted"/>
        <w:rPr/>
      </w:pPr>
      <w:r>
        <w:rPr/>
        <w:t>SQLHDBC mycon;</w:t>
      </w:r>
    </w:p>
    <w:p>
      <w:pPr>
        <w:pStyle w:val="HTMLPreformatted"/>
        <w:rPr/>
      </w:pPr>
      <w:r>
        <w:rPr/>
        <w:t>SQLHSTMT execStat;</w:t>
      </w:r>
    </w:p>
    <w:p>
      <w:pPr>
        <w:pStyle w:val="HTMLPreformatted"/>
        <w:rPr/>
      </w:pPr>
      <w:r>
        <w:rPr/>
        <w:t>SQLRETURN errCode1, errCode2, errCode3;</w:t>
      </w:r>
    </w:p>
    <w:p>
      <w:pPr>
        <w:pStyle w:val="HTMLPreformatted"/>
        <w:rPr/>
      </w:pPr>
      <w:r>
        <w:rPr/>
        <w:t>SQLCHAR ibattle[20], ocountry[20];</w:t>
      </w:r>
    </w:p>
    <w:p>
      <w:pPr>
        <w:pStyle w:val="HTMLPreformatted"/>
        <w:rPr/>
      </w:pPr>
      <w:r>
        <w:rPr/>
        <w:t>SQLINTEGER colInfo;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nb-NO"/>
        </w:rPr>
      </w:pPr>
      <w:r>
        <w:rPr>
          <w:lang w:val="nb-NO"/>
        </w:rPr>
        <w:t>errCode1 = SQLAllocHandle(SQL_HANDLE_ENV, SQL_NULL_HANDLE, &amp;myEnv);</w:t>
      </w:r>
    </w:p>
    <w:p>
      <w:pPr>
        <w:pStyle w:val="HTMLPreformatted"/>
        <w:rPr>
          <w:lang w:val="nb-NO"/>
        </w:rPr>
      </w:pPr>
      <w:r>
        <w:rPr>
          <w:lang w:val="nb-NO"/>
        </w:rPr>
        <w:t>if(errCode1) {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printf(”Error for SQL_HANDLE_ENV.\n”);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exit(1);</w:t>
      </w:r>
    </w:p>
    <w:p>
      <w:pPr>
        <w:pStyle w:val="HTMLPreformatted"/>
        <w:rPr>
          <w:lang w:val="nb-NO"/>
        </w:rPr>
      </w:pPr>
      <w:r>
        <w:rPr>
          <w:lang w:val="nb-NO"/>
        </w:rPr>
        <w:t>}</w:t>
      </w:r>
    </w:p>
    <w:p>
      <w:pPr>
        <w:pStyle w:val="HTMLPreformatted"/>
        <w:rPr>
          <w:rFonts w:eastAsia="Courier New"/>
          <w:lang w:val="nb-NO"/>
        </w:rPr>
      </w:pPr>
      <w:r>
        <w:rPr>
          <w:rFonts w:eastAsia="Courier New"/>
          <w:lang w:val="nb-NO"/>
        </w:rPr>
        <w:t xml:space="preserve">   </w:t>
      </w:r>
    </w:p>
    <w:p>
      <w:pPr>
        <w:pStyle w:val="HTMLPreformatted"/>
        <w:rPr>
          <w:lang w:val="nb-NO"/>
        </w:rPr>
      </w:pPr>
      <w:r>
        <w:rPr>
          <w:lang w:val="nb-NO"/>
        </w:rPr>
        <w:t>errCode2 = SQLAllocHandle(SQL_HANDLE_DBC, myEnv, &amp;myCon);</w:t>
      </w:r>
    </w:p>
    <w:p>
      <w:pPr>
        <w:pStyle w:val="HTMLPreformatted"/>
        <w:rPr>
          <w:lang w:val="nb-NO"/>
        </w:rPr>
      </w:pPr>
      <w:r>
        <w:rPr>
          <w:lang w:val="nb-NO"/>
        </w:rPr>
      </w:r>
    </w:p>
    <w:p>
      <w:pPr>
        <w:pStyle w:val="HTMLPreformatted"/>
        <w:rPr/>
      </w:pPr>
      <w:r>
        <w:rPr/>
        <w:t>if(errCode2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DBC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rCode3 = SQLAllocHandle(SQL_HANDLE_STMT, myCon, &amp;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(errCode3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STMT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QLPrepare(execStat,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COUNTRY FROM Classes C WHERE C.class IN (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SELECT S.class FROM Ships S WHERE S.name IN (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SELECT ship FROM Outcomes WHERE battle = ?))”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Parameter(execStat, 1, SQL_CHAR, …, ibattle, …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Execute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Col(execStat, 1, SQL_CHAR, ocountry, sizeof(ocountry), &amp;colInf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SQLFetch(execStat) != SQL_NO_DATA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printf("contry:%s\n”, ocoutry);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include sqlcli.h</w:t>
      </w:r>
    </w:p>
    <w:p>
      <w:pPr>
        <w:pStyle w:val="HTMLPreformatted"/>
        <w:rPr/>
      </w:pPr>
      <w:r>
        <w:rPr/>
        <w:t>SQLHENV myEnv;</w:t>
      </w:r>
    </w:p>
    <w:p>
      <w:pPr>
        <w:pStyle w:val="HTMLPreformatted"/>
        <w:rPr/>
      </w:pPr>
      <w:r>
        <w:rPr/>
        <w:t>SQLHDBC mycon;</w:t>
      </w:r>
    </w:p>
    <w:p>
      <w:pPr>
        <w:pStyle w:val="HTMLPreformatted"/>
        <w:rPr/>
      </w:pPr>
      <w:r>
        <w:rPr/>
        <w:t>SQLHSTMT execStat;</w:t>
      </w:r>
    </w:p>
    <w:p>
      <w:pPr>
        <w:pStyle w:val="HTMLPreformatted"/>
        <w:rPr/>
      </w:pPr>
      <w:r>
        <w:rPr/>
        <w:t>SQLRETURN errCode1, errCode2, errCode3;</w:t>
      </w:r>
    </w:p>
    <w:p>
      <w:pPr>
        <w:pStyle w:val="HTMLPreformatted"/>
        <w:rPr/>
      </w:pPr>
      <w:r>
        <w:rPr/>
        <w:t>SQLCHAR iclass[20], itype[3], icountry[20], iship[20];</w:t>
      </w:r>
    </w:p>
    <w:p>
      <w:pPr>
        <w:pStyle w:val="HTMLPreformatted"/>
        <w:rPr/>
      </w:pPr>
      <w:r>
        <w:rPr/>
        <w:t>SQLINTEGER inumGuns, ibore, idisplacement, ilaunched;</w:t>
      </w:r>
    </w:p>
    <w:p>
      <w:pPr>
        <w:pStyle w:val="HTMLPreformatted"/>
        <w:rPr/>
      </w:pPr>
      <w:r>
        <w:rPr/>
        <w:t>SQLINTEGER colInfo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rCode1 = SQLAllocHandle(SQL_HANDLE_ENV, SQL_NULL_HANDLE, &amp;myEnv);</w:t>
      </w:r>
    </w:p>
    <w:p>
      <w:pPr>
        <w:pStyle w:val="HTMLPreformatted"/>
        <w:rPr/>
      </w:pPr>
      <w:r>
        <w:rPr/>
        <w:t>if(errCode1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>
          <w:lang w:val="nb-NO"/>
        </w:rPr>
        <w:t>printf(”Error for SQL_HANDLE_ENV.\n”);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exit(1);</w:t>
      </w:r>
    </w:p>
    <w:p>
      <w:pPr>
        <w:pStyle w:val="HTMLPreformatted"/>
        <w:rPr>
          <w:lang w:val="nb-NO"/>
        </w:rPr>
      </w:pPr>
      <w:r>
        <w:rPr>
          <w:lang w:val="nb-NO"/>
        </w:rPr>
        <w:t>}</w:t>
      </w:r>
    </w:p>
    <w:p>
      <w:pPr>
        <w:pStyle w:val="HTMLPreformatted"/>
        <w:rPr>
          <w:rFonts w:eastAsia="Courier New"/>
          <w:lang w:val="nb-NO"/>
        </w:rPr>
      </w:pPr>
      <w:r>
        <w:rPr>
          <w:rFonts w:eastAsia="Courier New"/>
          <w:lang w:val="nb-NO"/>
        </w:rPr>
        <w:t xml:space="preserve">   </w:t>
      </w:r>
    </w:p>
    <w:p>
      <w:pPr>
        <w:pStyle w:val="HTMLPreformatted"/>
        <w:rPr>
          <w:lang w:val="nb-NO"/>
        </w:rPr>
      </w:pPr>
      <w:r>
        <w:rPr>
          <w:lang w:val="nb-NO"/>
        </w:rPr>
        <w:t>errCode2 = SQLAllocHandle(SQL_HANDLE_DBC, myEnv, &amp;myCon);</w:t>
      </w:r>
    </w:p>
    <w:p>
      <w:pPr>
        <w:pStyle w:val="HTMLPreformatted"/>
        <w:rPr>
          <w:lang w:val="nb-NO"/>
        </w:rPr>
      </w:pPr>
      <w:r>
        <w:rPr>
          <w:lang w:val="nb-NO"/>
        </w:rPr>
      </w:r>
    </w:p>
    <w:p>
      <w:pPr>
        <w:pStyle w:val="HTMLPreformatted"/>
        <w:rPr/>
      </w:pPr>
      <w:r>
        <w:rPr/>
        <w:t>if(errCode2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DBC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rCode3 = SQLAllocHandle(SQL_HANDLE_STMT, myCon, &amp;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(errCode3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STMT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a class and other info for Classes table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QLPrepare(execStat, </w:t>
      </w:r>
    </w:p>
    <w:p>
      <w:pPr>
        <w:pStyle w:val="HTMLPreformatted"/>
        <w:tabs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INSERT INTO Classes VALUES (?, ?, ?, ?, ?, ?)”, SQL_NT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Parameter(execStat, 1, SQL_CHAR, …, iclass, …);</w:t>
      </w:r>
    </w:p>
    <w:p>
      <w:pPr>
        <w:pStyle w:val="HTMLPreformatted"/>
        <w:rPr/>
      </w:pPr>
      <w:r>
        <w:rPr/>
        <w:t>SQLBindParameter(execStat, 2, SQL_CHAR, …, itype, …);</w:t>
      </w:r>
    </w:p>
    <w:p>
      <w:pPr>
        <w:pStyle w:val="HTMLPreformatted"/>
        <w:rPr/>
      </w:pPr>
      <w:r>
        <w:rPr/>
        <w:t>SQLBindParameter(execStat, 3, SQL_CHAR, …, icountry, …);</w:t>
      </w:r>
    </w:p>
    <w:p>
      <w:pPr>
        <w:pStyle w:val="HTMLPreformatted"/>
        <w:rPr/>
      </w:pPr>
      <w:r>
        <w:rPr/>
        <w:t>SQLBindParameter(execStat, 4, SQL_INTEGER, …, inumGuns, …);</w:t>
      </w:r>
    </w:p>
    <w:p>
      <w:pPr>
        <w:pStyle w:val="HTMLPreformatted"/>
        <w:rPr/>
      </w:pPr>
      <w:r>
        <w:rPr/>
        <w:t>SQLBindParameter(execStat, 5, SQL_INTEGER, …, ibore, …);</w:t>
      </w:r>
    </w:p>
    <w:p>
      <w:pPr>
        <w:pStyle w:val="HTMLPreformatted"/>
        <w:rPr/>
      </w:pPr>
      <w:r>
        <w:rPr/>
        <w:t>SQLBindParameter(execStat, 6, SQL_INTEGER, …, idisplacement,…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Execute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a ship and launched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Prepare(execStat, “INSERT INTO Ships VALUES (?, ?, ?)”, SQL_NT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there_is_input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QLBindParameter(execStat, 1, SQL_CHAR, …, iship, …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QLBindParameter(execStat, 2, SQL_CHAR, …, iclass, …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QLBindParameter(execStat, 3, SQL_INTEGER, …, ilaunched, …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QLExecute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ask user for a ship and launched */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include sqlcli.h</w:t>
      </w:r>
    </w:p>
    <w:p>
      <w:pPr>
        <w:pStyle w:val="HTMLPreformatted"/>
        <w:rPr/>
      </w:pPr>
      <w:r>
        <w:rPr/>
        <w:t>SQLHENV myEnv;</w:t>
      </w:r>
    </w:p>
    <w:p>
      <w:pPr>
        <w:pStyle w:val="HTMLPreformatted"/>
        <w:rPr/>
      </w:pPr>
      <w:r>
        <w:rPr/>
        <w:t>SQLHDBC mycon;</w:t>
      </w:r>
    </w:p>
    <w:p>
      <w:pPr>
        <w:pStyle w:val="HTMLPreformatted"/>
        <w:rPr/>
      </w:pPr>
      <w:r>
        <w:rPr/>
        <w:t>SQLHSTMT execStat;</w:t>
      </w:r>
    </w:p>
    <w:p>
      <w:pPr>
        <w:pStyle w:val="HTMLPreformatted"/>
        <w:rPr/>
      </w:pPr>
      <w:r>
        <w:rPr/>
        <w:t>SQLRETURN errCode1, errCode2, errCode3;</w:t>
      </w:r>
    </w:p>
    <w:p>
      <w:pPr>
        <w:pStyle w:val="HTMLPreformatted"/>
        <w:rPr/>
      </w:pPr>
      <w:r>
        <w:rPr/>
        <w:t>SQLCHAR bname[20], bdate[8], newbdate[8];</w:t>
      </w:r>
    </w:p>
    <w:p>
      <w:pPr>
        <w:pStyle w:val="HTMLPreformatted"/>
        <w:rPr/>
      </w:pPr>
      <w:r>
        <w:rPr/>
        <w:t>SQLCHAR sname[20], lyear[4], newlyear[4];</w:t>
      </w:r>
    </w:p>
    <w:p>
      <w:pPr>
        <w:pStyle w:val="HTMLPreformatted"/>
        <w:rPr/>
      </w:pPr>
      <w:r>
        <w:rPr/>
        <w:t>SQLINTEGER colInfo;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nb-NO"/>
        </w:rPr>
      </w:pPr>
      <w:r>
        <w:rPr>
          <w:lang w:val="nb-NO"/>
        </w:rPr>
      </w:r>
    </w:p>
    <w:p>
      <w:pPr>
        <w:pStyle w:val="HTMLPreformatted"/>
        <w:rPr>
          <w:lang w:val="nb-NO"/>
        </w:rPr>
      </w:pPr>
      <w:r>
        <w:rPr>
          <w:lang w:val="nb-NO"/>
        </w:rPr>
        <w:t>errCode1 = SQLAllocHandle(SQL_HANDLE_ENV, SQL_NULL_HANDLE, &amp;myEnv);</w:t>
      </w:r>
    </w:p>
    <w:p>
      <w:pPr>
        <w:pStyle w:val="HTMLPreformatted"/>
        <w:rPr>
          <w:lang w:val="nb-NO"/>
        </w:rPr>
      </w:pPr>
      <w:r>
        <w:rPr>
          <w:lang w:val="nb-NO"/>
        </w:rPr>
        <w:t>if(errCode1) {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printf(”Error for SQL_HANDLE_ENV.\n”);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exit(1);</w:t>
      </w:r>
    </w:p>
    <w:p>
      <w:pPr>
        <w:pStyle w:val="HTMLPreformatted"/>
        <w:rPr>
          <w:lang w:val="nb-NO"/>
        </w:rPr>
      </w:pPr>
      <w:r>
        <w:rPr>
          <w:lang w:val="nb-NO"/>
        </w:rPr>
        <w:t>}</w:t>
      </w:r>
    </w:p>
    <w:p>
      <w:pPr>
        <w:pStyle w:val="HTMLPreformatted"/>
        <w:rPr>
          <w:rFonts w:eastAsia="Courier New"/>
          <w:lang w:val="nb-NO"/>
        </w:rPr>
      </w:pPr>
      <w:r>
        <w:rPr>
          <w:rFonts w:eastAsia="Courier New"/>
          <w:lang w:val="nb-NO"/>
        </w:rPr>
        <w:t xml:space="preserve">   </w:t>
      </w:r>
    </w:p>
    <w:p>
      <w:pPr>
        <w:pStyle w:val="HTMLPreformatted"/>
        <w:rPr>
          <w:lang w:val="nb-NO"/>
        </w:rPr>
      </w:pPr>
      <w:r>
        <w:rPr>
          <w:lang w:val="nb-NO"/>
        </w:rPr>
        <w:t>errCode2 = SQLAllocHandle(SQL_HANDLE_DBC, myEnv, &amp;myCon);</w:t>
      </w:r>
    </w:p>
    <w:p>
      <w:pPr>
        <w:pStyle w:val="HTMLPreformatted"/>
        <w:rPr>
          <w:lang w:val="nb-NO"/>
        </w:rPr>
      </w:pPr>
      <w:r>
        <w:rPr>
          <w:lang w:val="nb-NO"/>
        </w:rPr>
      </w:r>
    </w:p>
    <w:p>
      <w:pPr>
        <w:pStyle w:val="HTMLPreformatted"/>
        <w:rPr/>
      </w:pPr>
      <w:r>
        <w:rPr/>
        <w:t>if(errCode2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DBC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rCode3 = SQLAllocHandle(SQL_HANDLE_STMT, myCon, &amp;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(errCode3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f(”Error for SQL_ HANDLE_STMT.\n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QLExecDirect(execStat,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b.name, b.date, s.name, s.launched 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“</w:t>
      </w:r>
      <w:r>
        <w:rPr/>
        <w:t>FROM Battles b, Outcomes o, Ships s 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“</w:t>
      </w:r>
      <w:r>
        <w:rPr/>
        <w:t>WHERE b.name = o.battle AND 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“</w:t>
      </w:r>
      <w:r>
        <w:rPr/>
        <w:t>o.ship = s.name AND ” 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“</w:t>
      </w:r>
      <w:r>
        <w:rPr/>
        <w:t xml:space="preserve">YEAR(b.date) &lt; s.launched ”,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QLBindCol(execStat, 1, SQL_CHAR, bname, sizeof(bname), &amp;colInfo);</w:t>
      </w:r>
    </w:p>
    <w:p>
      <w:pPr>
        <w:pStyle w:val="HTMLPreformatted"/>
        <w:rPr/>
      </w:pPr>
      <w:r>
        <w:rPr/>
        <w:t>SQLBindCol(execStat, 2, SQL_CHAR, bdate, sizeof(bdate), &amp;colInfo);</w:t>
      </w:r>
    </w:p>
    <w:p>
      <w:pPr>
        <w:pStyle w:val="HTMLPreformatted"/>
        <w:rPr/>
      </w:pPr>
      <w:r>
        <w:rPr/>
        <w:t>SQLBindCol(execStat, 3, SQL_CHAR, sname, sizeof(sname), &amp;colInfo);</w:t>
      </w:r>
    </w:p>
    <w:p>
      <w:pPr>
        <w:pStyle w:val="HTMLPreformatted"/>
        <w:rPr/>
      </w:pPr>
      <w:r>
        <w:rPr/>
        <w:t>SQLBindCol(execStat, 4, SQL_CHAR, lyear, sizeof(lyear), &amp;colInf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SQLFetch(execStat) != SQL_NO_DATA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prompt user and ask if a change is needed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(change_battle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* get a new battle date to newbdate */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QLPrepare(execStat, “UPDATE Battles SET date = ? WHERE name = ?”,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SQL_NTS);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QLBindParameter(execStat, 1, …, newdate, …);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QLBindParameter(execStat, 2, …, bname, …)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QLExecute(execStat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(change_ship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* get a new launched year to newlyear */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QLPrepare(execStat, “UPDATE Ships SET launched = ? WHERE name= ?”,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SQL_NTS);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QLBindParameter(execStat, 1, …, newlyear, …);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QLBindParameter(execStat, 2, …, sname, …)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QLExecute(execSt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TMLPreformatted"/>
        <w:rPr>
          <w:b/>
          <w:b/>
        </w:rPr>
      </w:pPr>
      <w:r>
        <w:rPr>
          <w:b/>
        </w:rPr>
        <w:t>9.6.1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a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mport java.sql.*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r manf, tempModel[4];</w:t>
      </w:r>
    </w:p>
    <w:p>
      <w:pPr>
        <w:pStyle w:val="HTMLPreformatted"/>
        <w:rPr/>
      </w:pPr>
      <w:r>
        <w:rPr/>
        <w:t>float tempSpeed;</w:t>
      </w:r>
    </w:p>
    <w:p>
      <w:pPr>
        <w:pStyle w:val="HTMLPreformatted"/>
        <w:rPr/>
      </w:pPr>
      <w:r>
        <w:rPr/>
        <w:t>int tempPric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targetPrice;</w:t>
      </w:r>
    </w:p>
    <w:p>
      <w:pPr>
        <w:pStyle w:val="HTMLPreformatted"/>
        <w:rPr/>
      </w:pPr>
      <w:r>
        <w:rPr/>
        <w:t>char modelOfClosest[4];</w:t>
      </w:r>
    </w:p>
    <w:p>
      <w:pPr>
        <w:pStyle w:val="HTMLPreformatted"/>
        <w:rPr/>
      </w:pPr>
      <w:r>
        <w:rPr/>
        <w:t>float speedOfClosest;</w:t>
      </w:r>
    </w:p>
    <w:p>
      <w:pPr>
        <w:pStyle w:val="HTMLPreformatted"/>
        <w:rPr/>
      </w:pPr>
      <w:r>
        <w:rPr/>
        <w:t>int priceOfCloses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lass.forName(“</w:t>
      </w:r>
      <w:r>
        <w:rPr>
          <w:rFonts w:cs="Courier New" w:ascii="Courier New" w:hAnsi="Courier New"/>
          <w:color w:val="000000"/>
          <w:sz w:val="20"/>
          <w:szCs w:val="20"/>
        </w:rPr>
        <w:t>&lt;drive name&gt;”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 xml:space="preserve">Connection myCon =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riverManager.getConnection(&lt;URL&gt;, &lt;username&gt;, &lt;password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target price and read the answer into variabl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argetPrice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eparedStatement execStat = myCon.prepareStatement(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“</w:t>
      </w:r>
      <w:r>
        <w:rPr/>
        <w:t>SELECT model, price, speed FROM PC”);</w:t>
      </w:r>
    </w:p>
    <w:p>
      <w:pPr>
        <w:pStyle w:val="HTMLPreformatted"/>
        <w:rPr/>
      </w:pPr>
      <w:r>
        <w:rPr/>
        <w:t>ResultSet pcs = execStat.executeQuery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pcs.next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mpModel = pcs.getString(1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mpPrice = pcs.getInt(2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mpSpeed = pcs.getFloat(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( /* the 1</w:t>
      </w:r>
      <w:r>
        <w:rPr>
          <w:vertAlign w:val="superscript"/>
        </w:rPr>
        <w:t>st</w:t>
      </w:r>
      <w:r>
        <w:rPr/>
        <w:t xml:space="preserve"> fetch or tempPrice closer to targetPrice */ 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odelOfClosest = tempModel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iceOfClosest = tempPrice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speedOfClosest = tempSpeed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Now, modelOfClosest is the model whose price is closest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arget.  We must get its manufacturer with a single-row select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(priceOfClosest == NULL ) /* no data fetched */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/* print error message and exit */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eparedStatement execStat2 = myCon.prepareStatement(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“</w:t>
      </w:r>
      <w:r>
        <w:rPr/>
        <w:t>SELECT maker FROM Product WHERE model = ?”);</w:t>
      </w:r>
    </w:p>
    <w:p>
      <w:pPr>
        <w:pStyle w:val="HTMLPreformatted"/>
        <w:rPr/>
      </w:pPr>
      <w:r>
        <w:rPr/>
        <w:t>execStat2.setString(1, modelOfCloses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sultSet makers = execStat2.executeQuery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print manf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mport java.sql.*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r model[4], maker;</w:t>
      </w:r>
    </w:p>
    <w:p>
      <w:pPr>
        <w:pStyle w:val="HTMLPreformatted"/>
        <w:rPr/>
      </w:pPr>
      <w:r>
        <w:rPr/>
        <w:t>float minSpeed;</w:t>
      </w:r>
    </w:p>
    <w:p>
      <w:pPr>
        <w:pStyle w:val="HTMLPreformatted"/>
        <w:rPr/>
      </w:pPr>
      <w:r>
        <w:rPr/>
        <w:t>int minRam, minHd, minScreen;</w:t>
      </w:r>
    </w:p>
    <w:p>
      <w:pPr>
        <w:pStyle w:val="HTMLPreformatted"/>
        <w:rPr/>
      </w:pPr>
      <w:r>
        <w:rPr/>
        <w:t>float speed;</w:t>
      </w:r>
    </w:p>
    <w:p>
      <w:pPr>
        <w:pStyle w:val="HTMLPreformatted"/>
        <w:rPr/>
      </w:pPr>
      <w:r>
        <w:rPr/>
        <w:t>int ram, hd, scree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lass.forName(“</w:t>
      </w:r>
      <w:r>
        <w:rPr>
          <w:rFonts w:cs="Courier New" w:ascii="Courier New" w:hAnsi="Courier New"/>
          <w:color w:val="000000"/>
          <w:sz w:val="20"/>
          <w:szCs w:val="20"/>
        </w:rPr>
        <w:t>&lt;drive name&gt;”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 xml:space="preserve">Connection myCon =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riverManager.getConnection(&lt;URL&gt;, &lt;username&gt;, &lt;password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minimum speed, ram, hd size, and screen size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eparedStatement execStat = myCon.prepareStatement(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model, speed, ram, hd, screen, price, maker ” +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“</w:t>
      </w:r>
      <w:r>
        <w:rPr/>
        <w:t>FROM Laptop l, Product p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“</w:t>
      </w:r>
      <w:r>
        <w:rPr/>
        <w:t>WHERE speed &gt;= ? AND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“</w:t>
      </w:r>
      <w:r>
        <w:rPr/>
        <w:t>ram &gt;= ? AND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“</w:t>
      </w:r>
      <w:r>
        <w:rPr/>
        <w:t>hd &gt;= ? AND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“</w:t>
      </w:r>
      <w:r>
        <w:rPr/>
        <w:t>screen &gt;= ? AND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“</w:t>
      </w:r>
      <w:r>
        <w:rPr/>
        <w:t>l.model = p.model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ecStat.setFloat(1, minSpeed);</w:t>
      </w:r>
    </w:p>
    <w:p>
      <w:pPr>
        <w:pStyle w:val="HTMLPreformatted"/>
        <w:rPr/>
      </w:pPr>
      <w:r>
        <w:rPr/>
        <w:t>execStat.setInt(2, minRam);</w:t>
      </w:r>
    </w:p>
    <w:p>
      <w:pPr>
        <w:pStyle w:val="HTMLPreformatted"/>
        <w:rPr/>
      </w:pPr>
      <w:r>
        <w:rPr/>
        <w:t>execStat.setInt(3, minHd);</w:t>
      </w:r>
    </w:p>
    <w:p>
      <w:pPr>
        <w:pStyle w:val="HTMLPreformatted"/>
        <w:rPr/>
      </w:pPr>
      <w:r>
        <w:rPr/>
        <w:t>execStat.setInt(4, minScree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sultSet products = execStat.executeQuery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products.next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odel = getString(1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ed = getFloat(2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am = getInt(3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d = getInt(4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creen = getInt(5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ice = getInt(6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ker = getString(7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print fetched info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mport java.sql.*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r maker, model[4], type[10], color[6];</w:t>
      </w:r>
    </w:p>
    <w:p>
      <w:pPr>
        <w:pStyle w:val="HTMLPreformatted"/>
        <w:rPr/>
      </w:pPr>
      <w:r>
        <w:rPr/>
        <w:t>float speed;</w:t>
      </w:r>
    </w:p>
    <w:p>
      <w:pPr>
        <w:pStyle w:val="HTMLPreformatted"/>
        <w:rPr/>
      </w:pPr>
      <w:r>
        <w:rPr/>
        <w:t>int ram, hd, screen, pric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lass.forName(“</w:t>
      </w:r>
      <w:r>
        <w:rPr>
          <w:rFonts w:cs="Courier New" w:ascii="Courier New" w:hAnsi="Courier New"/>
          <w:color w:val="000000"/>
          <w:sz w:val="20"/>
          <w:szCs w:val="20"/>
        </w:rPr>
        <w:t>&lt;drive name&gt;”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 xml:space="preserve">Connection myCon =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riverManager.getConnection(&lt;URL&gt;, &lt;username&gt;, &lt;password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manufacturer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get PCs made by the manufacturer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eparedStatement execStat = myCon.prepareStatement(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* FROM PC WHERE model IN (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“</w:t>
      </w:r>
      <w:r>
        <w:rPr/>
        <w:t>SELECT model FROM Product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“</w:t>
      </w:r>
      <w:r>
        <w:rPr/>
        <w:t>WHERE maker = ? AND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“</w:t>
      </w:r>
      <w:r>
        <w:rPr/>
        <w:t>type = ‘pc’”);</w:t>
      </w:r>
    </w:p>
    <w:p>
      <w:pPr>
        <w:pStyle w:val="HTMLPreformatted"/>
        <w:rPr/>
      </w:pPr>
      <w:r>
        <w:rPr/>
        <w:t>execStat.setString(1, make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sultSet pcs = execStat.executeQuery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 (pcs.next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del = pcs.getString(1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ed = pcs.getFloat(2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am = pcs.getInt(3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d = pcs.getInt(4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ce = pcs.getInt(5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print fetched info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get Laptops made by the manufacturer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eparedStatement execStat2 = myCon.prepareStatement(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* FROM Laptop WHERE model IN (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“</w:t>
      </w:r>
      <w:r>
        <w:rPr/>
        <w:t>SELECT model FROM Product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“</w:t>
      </w:r>
      <w:r>
        <w:rPr/>
        <w:t>WHERE maker = ? AND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“</w:t>
      </w:r>
      <w:r>
        <w:rPr/>
        <w:t>type = ‘laptop’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ecStat.setString(1, make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sultSet laptops = execStat2.executeQuery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 (laptops.next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del = laptops.getString(1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ed = laptops.getFloat(2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am = laptops.getInt(3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d = laptops.getInt(4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creen = laptops.getInt(5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ce = laptops.getInt(6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print fetched info */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get Printers made by the manufacturer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eparedStatement execStat3 =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* FROM Printer WHERE model IN (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“</w:t>
      </w:r>
      <w:r>
        <w:rPr/>
        <w:t>SELECT model FROM Product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“</w:t>
      </w:r>
      <w:r>
        <w:rPr/>
        <w:t>WHERE maker = ? AND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“</w:t>
      </w:r>
      <w:r>
        <w:rPr/>
        <w:t>type = ‘printer’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ecStat3.setString(1, make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sultSet printers = execStat3.executeQuery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 (printers.next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del = printers.getString(1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lor = printers.getString(2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ype = printers.getString(3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ce = printers.getInt(4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print fetched info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mport java.sql.*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total_budget, rest_budget, pc_price, printer_price;</w:t>
      </w:r>
    </w:p>
    <w:p>
      <w:pPr>
        <w:pStyle w:val="HTMLPreformatted"/>
        <w:rPr/>
      </w:pPr>
      <w:r>
        <w:rPr/>
        <w:t>char pc_model[4], printer_model[4], color[6];</w:t>
      </w:r>
    </w:p>
    <w:p>
      <w:pPr>
        <w:pStyle w:val="HTMLPreformatted"/>
        <w:rPr/>
      </w:pPr>
      <w:r>
        <w:rPr/>
        <w:t>float min_spee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lass.forName(“</w:t>
      </w:r>
      <w:r>
        <w:rPr>
          <w:rFonts w:cs="Courier New" w:ascii="Courier New" w:hAnsi="Courier New"/>
          <w:color w:val="000000"/>
          <w:sz w:val="20"/>
          <w:szCs w:val="20"/>
        </w:rPr>
        <w:t>&lt;drive name&gt;”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 xml:space="preserve">Connection myCon =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riverManager.getConnection(&lt;URL&gt;, &lt;username&gt;, &lt;password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budget &amp; the minimum speed of pc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get the cheapest PC of the minimum speed */</w:t>
      </w:r>
    </w:p>
    <w:p>
      <w:pPr>
        <w:pStyle w:val="HTMLPreformatted"/>
        <w:rPr/>
      </w:pPr>
      <w:r>
        <w:rPr/>
        <w:t xml:space="preserve">PreparedStatement execStat = myCon.prepareStatement(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“</w:t>
      </w:r>
      <w:r>
        <w:rPr/>
        <w:t xml:space="preserve">SELECT model, price FROM PC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WHERE speed &gt;= ? AND price &lt;= ?</w:t>
      </w:r>
    </w:p>
    <w:p>
      <w:pPr>
        <w:pStyle w:val="HTMLPreformatted"/>
        <w:rPr/>
      </w:pPr>
      <w:r>
        <w:rPr/>
        <w:tab/>
        <w:tab/>
        <w:tab/>
        <w:t xml:space="preserve">                             ORDER BY price”);</w:t>
      </w:r>
    </w:p>
    <w:p>
      <w:pPr>
        <w:pStyle w:val="HTMLPreformatted"/>
        <w:rPr/>
      </w:pPr>
      <w:r>
        <w:rPr/>
        <w:t>execStat.setFloat(1, min_speed);</w:t>
      </w:r>
    </w:p>
    <w:p>
      <w:pPr>
        <w:pStyle w:val="HTMLPreformatted"/>
        <w:rPr/>
      </w:pPr>
      <w:r>
        <w:rPr/>
        <w:t>execStat.setInt(2, total_budge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sultSet rs = execStat.executeQuery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c_model = rs.getString(1);</w:t>
      </w:r>
    </w:p>
    <w:p>
      <w:pPr>
        <w:pStyle w:val="HTMLPreformatted"/>
        <w:rPr/>
      </w:pPr>
      <w:r>
        <w:rPr/>
        <w:t>pc_price = rs.getInt(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(!rs.next())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ntf(“no pc found within the budget\n”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else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ntf(“pc model: %s\n”, pc_model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get Printer within the budget */</w:t>
      </w:r>
    </w:p>
    <w:p>
      <w:pPr>
        <w:pStyle w:val="HTMLPreformatted"/>
        <w:rPr/>
      </w:pPr>
      <w:r>
        <w:rPr/>
        <w:t>rest_budget = total_budget – pc_price;</w:t>
      </w:r>
    </w:p>
    <w:p>
      <w:pPr>
        <w:pStyle w:val="HTMLPreformatted"/>
        <w:rPr/>
      </w:pPr>
      <w:r>
        <w:rPr/>
        <w:t>color = “true”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reparedStatement execStat = myCon.prepareStatement(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“</w:t>
      </w:r>
      <w:r>
        <w:rPr/>
        <w:t xml:space="preserve">SELECT model, price FROM Printe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WHERE price &lt;= ? AND color = ?</w:t>
      </w:r>
    </w:p>
    <w:p>
      <w:pPr>
        <w:pStyle w:val="HTMLPreformatted"/>
        <w:rPr/>
      </w:pPr>
      <w:r>
        <w:rPr/>
        <w:tab/>
        <w:tab/>
        <w:tab/>
        <w:t xml:space="preserve">                          ORDER BY price”);</w:t>
      </w:r>
    </w:p>
    <w:p>
      <w:pPr>
        <w:pStyle w:val="HTMLPreformatted"/>
        <w:rPr/>
      </w:pPr>
      <w:r>
        <w:rPr/>
        <w:t>execStat.setInt(1, rest_budget);</w:t>
      </w:r>
    </w:p>
    <w:p>
      <w:pPr>
        <w:pStyle w:val="HTMLPreformatted"/>
        <w:rPr/>
      </w:pPr>
      <w:r>
        <w:rPr/>
        <w:t>execStat.setString(2, colo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sultSet rs = execStat.executeQuery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int_model = rs.getString(1);</w:t>
      </w:r>
    </w:p>
    <w:p>
      <w:pPr>
        <w:pStyle w:val="HTMLPreformatted"/>
        <w:rPr/>
      </w:pPr>
      <w:r>
        <w:rPr/>
        <w:t>print_price = rs.getInt(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(!rs.next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lor = “false”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cStat.setInt(1, rest_budget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cStat.setString(2, colo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ultSet rs = execStat.executeQuery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nt_model = rs.getString(1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nt_price = rs.getInt(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(!rs.next()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intf(“no printer found within the budget\n”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intf(“printer model: %s\n”, printer_model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else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ntf(“printer model: %s\n”, printer_model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mport java.sql.*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r pmodel[4], pmaker, ptype[6];</w:t>
      </w:r>
    </w:p>
    <w:p>
      <w:pPr>
        <w:pStyle w:val="HTMLPreformatted"/>
        <w:rPr/>
      </w:pPr>
      <w:r>
        <w:rPr/>
        <w:t>float pspeed;</w:t>
      </w:r>
    </w:p>
    <w:p>
      <w:pPr>
        <w:pStyle w:val="HTMLPreformatted"/>
        <w:rPr/>
      </w:pPr>
      <w:r>
        <w:rPr/>
        <w:t>int pram, phd, pscreen, pprice, coun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r maker, model[4], type[10], color[6];</w:t>
      </w:r>
    </w:p>
    <w:p>
      <w:pPr>
        <w:pStyle w:val="HTMLPreformatted"/>
        <w:rPr/>
      </w:pPr>
      <w:r>
        <w:rPr/>
        <w:t>float speed;</w:t>
      </w:r>
    </w:p>
    <w:p>
      <w:pPr>
        <w:pStyle w:val="HTMLPreformatted"/>
        <w:rPr/>
      </w:pPr>
      <w:r>
        <w:rPr/>
        <w:t>int ram, hd, screen, pric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lass.forName(“</w:t>
      </w:r>
      <w:r>
        <w:rPr>
          <w:rFonts w:cs="Courier New" w:ascii="Courier New" w:hAnsi="Courier New"/>
          <w:color w:val="000000"/>
          <w:sz w:val="20"/>
          <w:szCs w:val="20"/>
        </w:rPr>
        <w:t>&lt;drive name&gt;”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 xml:space="preserve">Connection myCon =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riverManager.getConnection(&lt;URL&gt;, &lt;username&gt;, &lt;password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manufacturer, model, speed, RAM, hard-disk, */</w:t>
      </w:r>
    </w:p>
    <w:p>
      <w:pPr>
        <w:pStyle w:val="HTMLPreformatted"/>
        <w:rPr/>
      </w:pPr>
      <w:r>
        <w:rPr/>
        <w:t>/* &amp; price of a new PC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reparedStatement execStat = myCon.prepareStatement(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COUNT(*) FROM PC WHERE model = ?”);</w:t>
      </w:r>
    </w:p>
    <w:p>
      <w:pPr>
        <w:pStyle w:val="HTMLPreformatted"/>
        <w:rPr/>
      </w:pPr>
      <w:r>
        <w:rPr/>
        <w:t>execStat.setString(1, pmodel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sultSet rs = execStat.executeQuery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unt = rs.getInt(1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(count  &gt; 0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rintf(“Warnning: The PC model already exists\n”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  <w:tab w:val="left" w:pos="1440" w:leader="none"/>
        </w:tabs>
        <w:rPr/>
      </w:pPr>
      <w:r>
        <w:rPr/>
        <w:t>else {</w:t>
        <w:tab/>
        <w:tab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paredStatement execStat2 = myCon.prepareStatement(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“</w:t>
      </w:r>
      <w:r>
        <w:rPr/>
        <w:t>INSERT INTO Product VALUES(?, ?, ?)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ecStat2.setString(1, pmaker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>
          <w:lang w:val="nb-NO"/>
        </w:rPr>
        <w:t>execStat2.setString(2, pmodel);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execStat2.setString(3, ptype)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</w:tabs>
        <w:rPr/>
      </w:pPr>
      <w:r>
        <w:rPr>
          <w:rFonts w:eastAsia="Courier New"/>
          <w:lang w:val="nb-NO"/>
        </w:rPr>
        <w:t xml:space="preserve">   </w:t>
      </w:r>
      <w:r>
        <w:rPr/>
        <w:t>execStat2.executeUpdat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paredStatement execStat3 = myCon.prepareStatement(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“</w:t>
      </w:r>
      <w:r>
        <w:rPr/>
        <w:t>INSERT INTO PC VALUES(?, ?, ?, ?, ?)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ecStat3.setString(1, pmodel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ecStat3.setFloat(2, pspeed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ecStat3.setInt(3, pram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ecStat3.setInt(4, phd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ecStat3.setInt(5, ppric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ecStat3.executeUpdat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  <w:t>9.6.2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a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mport java.sql.*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r cclass[20], maxFirepowerClass[20];</w:t>
      </w:r>
    </w:p>
    <w:p>
      <w:pPr>
        <w:pStyle w:val="HTMLPreformatted"/>
        <w:rPr/>
      </w:pPr>
      <w:r>
        <w:rPr/>
        <w:t>float firepower, maxFirepower;</w:t>
      </w:r>
    </w:p>
    <w:p>
      <w:pPr>
        <w:pStyle w:val="HTMLPreformatted"/>
        <w:rPr/>
      </w:pPr>
      <w:r>
        <w:rPr/>
        <w:t>int cnumGuns, cbore;</w:t>
      </w:r>
    </w:p>
    <w:p>
      <w:pPr>
        <w:pStyle w:val="HTMLPreformatted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lass.forName(“</w:t>
      </w:r>
      <w:r>
        <w:rPr>
          <w:rFonts w:cs="Courier New" w:ascii="Courier New" w:hAnsi="Courier New"/>
          <w:color w:val="000000"/>
          <w:sz w:val="20"/>
          <w:szCs w:val="20"/>
        </w:rPr>
        <w:t>&lt;drive name&gt;”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 xml:space="preserve">Connection myCon =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riverManager.getConnection(&lt;URL&gt;, &lt;username&gt;, &lt;password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reparedStatement execStat = myCon.repareStatement(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class, numGuns, bore FROM Classes”);</w:t>
      </w:r>
    </w:p>
    <w:p>
      <w:pPr>
        <w:pStyle w:val="HTMLPreformatted"/>
        <w:rPr/>
      </w:pPr>
      <w:r>
        <w:rPr/>
        <w:t>ResultSet classrs = execStat.executeQuery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(!classrs.next()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/* print message and exit */ 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class = classrs.getString(1);</w:t>
      </w:r>
    </w:p>
    <w:p>
      <w:pPr>
        <w:pStyle w:val="HTMLPreformatted"/>
        <w:rPr/>
      </w:pPr>
      <w:r>
        <w:rPr/>
        <w:t>cnumGuns = classrs.getString(2);</w:t>
      </w:r>
    </w:p>
    <w:p>
      <w:pPr>
        <w:pStyle w:val="HTMLPreformatted"/>
        <w:rPr/>
      </w:pPr>
      <w:r>
        <w:rPr/>
        <w:t>cbore = classrs.getString(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xFirepower = cnumGuns * (power (cbore, 3));</w:t>
      </w:r>
    </w:p>
    <w:p>
      <w:pPr>
        <w:pStyle w:val="HTMLPreformatted"/>
        <w:rPr/>
      </w:pPr>
      <w:r>
        <w:rPr/>
        <w:t>maxFirepowerClass = cclas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classrs.next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class = classrs.getString(1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numGuns = classrs.getString(2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bore = classrs.getString(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irepower = cnumGuns * (power (cbore, 3)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( firepower &gt; maxFirepower 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axFirepower = firepower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axFirepowerClass = cclass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/* print maxFirepowerClass */ </w:t>
      </w:r>
    </w:p>
    <w:p>
      <w:pPr>
        <w:pStyle w:val="HTMLPreformatted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TMLPreformatted"/>
        <w:rPr/>
      </w:pPr>
      <w:r>
        <w:rPr/>
        <w:t>import java.sql.*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r ibattle[20], ocountry[20];</w:t>
      </w:r>
    </w:p>
    <w:p>
      <w:pPr>
        <w:pStyle w:val="HTMLPreformatted"/>
        <w:rPr/>
      </w:pPr>
      <w:r>
        <w:rPr/>
        <w:t>int colInfo;</w:t>
      </w:r>
    </w:p>
    <w:p>
      <w:pPr>
        <w:pStyle w:val="HTMLPreformatted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lass.forName(“</w:t>
      </w:r>
      <w:r>
        <w:rPr>
          <w:rFonts w:cs="Courier New" w:ascii="Courier New" w:hAnsi="Courier New"/>
          <w:color w:val="000000"/>
          <w:sz w:val="20"/>
          <w:szCs w:val="20"/>
        </w:rPr>
        <w:t>&lt;drive name&gt;”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 xml:space="preserve">Connection myCon =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riverManager.getConnection(&lt;URL&gt;, &lt;username&gt;, &lt;password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reparedStatement execStat = myCon.prepareStatement(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COUNTRY FROM Classes C WHERE C.class IN (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SELECT S.class FROM Ships S WHERE S.name IN (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SELECT ship FROM Outcomes WHERE battle = ?))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ecStat.setString(1, ibattle);</w:t>
      </w:r>
    </w:p>
    <w:p>
      <w:pPr>
        <w:pStyle w:val="HTMLPreformatted"/>
        <w:rPr/>
      </w:pPr>
      <w:r>
        <w:rPr/>
        <w:t>ResultSet classrs = execStat.executeQuery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classrs.next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country = classrs.getString(1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print ocountry */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mport java.sql.*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r iclass[20], itype[3], icountry[20], iship[20];</w:t>
      </w:r>
    </w:p>
    <w:p>
      <w:pPr>
        <w:pStyle w:val="HTMLPreformatted"/>
        <w:rPr/>
      </w:pPr>
      <w:r>
        <w:rPr/>
        <w:t>int inumGuns, ibore, idisplacement, ilaunched;</w:t>
      </w:r>
    </w:p>
    <w:p>
      <w:pPr>
        <w:pStyle w:val="HTMLPreformatted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lass.forName(“</w:t>
      </w:r>
      <w:r>
        <w:rPr>
          <w:rFonts w:cs="Courier New" w:ascii="Courier New" w:hAnsi="Courier New"/>
          <w:color w:val="000000"/>
          <w:sz w:val="20"/>
          <w:szCs w:val="20"/>
        </w:rPr>
        <w:t>&lt;drive name&gt;”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 xml:space="preserve">Connection myCon =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riverManager.getConnection(&lt;URL&gt;, &lt;username&gt;, &lt;password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a class and other info for Classes table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reparedStatement execStat = myCon.prepareStatement( </w:t>
      </w:r>
    </w:p>
    <w:p>
      <w:pPr>
        <w:pStyle w:val="HTMLPreformatted"/>
        <w:tabs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INSERT INTO Classes VALUES (?, ?, ?, ?, ?, ?)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ecStat.setString(1, iclass);</w:t>
      </w:r>
    </w:p>
    <w:p>
      <w:pPr>
        <w:pStyle w:val="HTMLPreformatted"/>
        <w:rPr/>
      </w:pPr>
      <w:r>
        <w:rPr/>
        <w:t>execStat.setString(2, itype);</w:t>
      </w:r>
    </w:p>
    <w:p>
      <w:pPr>
        <w:pStyle w:val="HTMLPreformatted"/>
        <w:rPr/>
      </w:pPr>
      <w:r>
        <w:rPr/>
        <w:t>execStat.setString(3, icountry);</w:t>
      </w:r>
    </w:p>
    <w:p>
      <w:pPr>
        <w:pStyle w:val="HTMLPreformatted"/>
        <w:rPr/>
      </w:pPr>
      <w:r>
        <w:rPr/>
        <w:t>execStat.setInt(4, inumGuns);</w:t>
      </w:r>
    </w:p>
    <w:p>
      <w:pPr>
        <w:pStyle w:val="HTMLPreformatted"/>
        <w:rPr/>
      </w:pPr>
      <w:r>
        <w:rPr/>
        <w:t>execStat.setInt(5, ibore);</w:t>
      </w:r>
    </w:p>
    <w:p>
      <w:pPr>
        <w:pStyle w:val="HTMLPreformatted"/>
        <w:rPr/>
      </w:pPr>
      <w:r>
        <w:rPr/>
        <w:t>execStat.setInt(6, idisplacemen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ecStat.executeUpdat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a ship and launched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eparedStatement execStat2 = myCon.prepareStatement(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“</w:t>
      </w:r>
      <w:r>
        <w:rPr/>
        <w:t>INSERT INTO Ships VALUES (?, ?, ?)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there_is_input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ecStat2.setSting(1, iship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ecStat2.setSting(2, iclas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ecStat2.setSting(3, ilaunched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ecStat2.executeUpdat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ask user for a ship and launched */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mport java.sql.*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r bname[20], bdate[8], newbdate[8];</w:t>
      </w:r>
    </w:p>
    <w:p>
      <w:pPr>
        <w:pStyle w:val="HTMLPreformatted"/>
        <w:rPr/>
      </w:pPr>
      <w:r>
        <w:rPr/>
        <w:t>char sname[20], lyear[4], newlyear[4];</w:t>
      </w:r>
    </w:p>
    <w:p>
      <w:pPr>
        <w:pStyle w:val="HTMLPreformatted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lass.forName(“</w:t>
      </w:r>
      <w:r>
        <w:rPr>
          <w:rFonts w:cs="Courier New" w:ascii="Courier New" w:hAnsi="Courier New"/>
          <w:color w:val="000000"/>
          <w:sz w:val="20"/>
          <w:szCs w:val="20"/>
        </w:rPr>
        <w:t>&lt;drive name&gt;”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 xml:space="preserve">Connection myCon =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riverManager.getConnection(&lt;URL&gt;, &lt;username&gt;, &lt;password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reparedStatement execStat = myCon.prepareStatement(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b.name, b.date, s.name, s.launched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“</w:t>
      </w:r>
      <w:r>
        <w:rPr/>
        <w:t>FROM Battles b, Outcomes o, Ships s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“</w:t>
      </w:r>
      <w:r>
        <w:rPr/>
        <w:t>WHERE b.name = o.battle AND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“</w:t>
      </w:r>
      <w:r>
        <w:rPr/>
        <w:t>o.ship = s.name AND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“</w:t>
      </w:r>
      <w:r>
        <w:rPr/>
        <w:t xml:space="preserve">YEAR(b.date) &lt; s.launched ”)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sultSet rs = execStat.executeQuery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rs.next()) {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>
          <w:lang w:val="nb-NO"/>
        </w:rPr>
        <w:t>bname = rs.getString(1);</w:t>
      </w:r>
    </w:p>
    <w:p>
      <w:pPr>
        <w:pStyle w:val="HTMLPreformatted"/>
        <w:rPr/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bdate = rs.getString(2);</w:t>
      </w:r>
    </w:p>
    <w:p>
      <w:pPr>
        <w:pStyle w:val="HTMLPreformatted"/>
        <w:rPr/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sname = rs.getString(3);</w:t>
      </w:r>
    </w:p>
    <w:p>
      <w:pPr>
        <w:pStyle w:val="HTMLPreformatted"/>
        <w:rPr>
          <w:lang w:val="nb-NO"/>
        </w:rPr>
      </w:pPr>
      <w:r>
        <w:rPr>
          <w:rFonts w:eastAsia="Courier New"/>
          <w:lang w:val="nb-NO"/>
        </w:rPr>
        <w:t xml:space="preserve">   </w:t>
      </w:r>
      <w:r>
        <w:rPr>
          <w:lang w:val="nb-NO"/>
        </w:rPr>
        <w:t>lyear = rs.getString(4);</w:t>
      </w:r>
    </w:p>
    <w:p>
      <w:pPr>
        <w:pStyle w:val="HTMLPreformatted"/>
        <w:rPr>
          <w:lang w:val="nb-NO"/>
        </w:rPr>
      </w:pPr>
      <w:r>
        <w:rPr>
          <w:lang w:val="nb-NO"/>
        </w:rPr>
      </w:r>
    </w:p>
    <w:p>
      <w:pPr>
        <w:pStyle w:val="HTMLPreformatted"/>
        <w:rPr/>
      </w:pPr>
      <w:r>
        <w:rPr>
          <w:rFonts w:eastAsia="Courier New"/>
          <w:lang w:val="nb-NO"/>
        </w:rPr>
        <w:t xml:space="preserve">   </w:t>
      </w:r>
      <w:r>
        <w:rPr/>
        <w:t>/* prompt user and ask if a change is needed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(change_battle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* get a new battle date to newbdate */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paredStatement execStat2 = myCon.prepareStatement(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“</w:t>
      </w:r>
      <w:r>
        <w:rPr/>
        <w:t>UPDATE Battles SET date = ? WHERE name = ?”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execStat2.setString(1, newdate);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execStat2.setString(2, bname);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cStat2.executeUpdate(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(change_ship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* get a new launched year to newlyear */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paredStatement execStat3 = myCon.prepareStatement(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“</w:t>
      </w:r>
      <w:r>
        <w:rPr/>
        <w:t>UPDATE Ships SET launched = ? WHERE name= ?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cStat3.setString(1, newlyear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execStat3.setString(2, sname);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cStat3.executeUpdat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TMLPreformatted"/>
        <w:rPr>
          <w:b/>
          <w:b/>
        </w:rPr>
      </w:pPr>
      <w:r>
        <w:rPr>
          <w:b/>
        </w:rPr>
        <w:t>9.7.1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a)</w:t>
      </w:r>
    </w:p>
    <w:p>
      <w:pPr>
        <w:pStyle w:val="HTMLPreformatted"/>
        <w:rPr/>
      </w:pPr>
      <w:r>
        <w:rPr/>
        <w:t>include(DB.php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myCon = DB::connect(&lt;vendor&gt;:://&lt;username&gt;:&lt;password&gt;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&lt;hostname&gt;/&lt;databasename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target price and read the answer into variabl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argetPrice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pcs = $myCon-&gt;query(“SELECT model, price, speed FROM PC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$tuple = $pcs-&gt;fetchRow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$tempModel = $tuple[0]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$tempPrice = $tuple[1]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$tempSpeed = $tuple[2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( /* the 1</w:t>
      </w:r>
      <w:r>
        <w:rPr>
          <w:vertAlign w:val="superscript"/>
        </w:rPr>
        <w:t>st</w:t>
      </w:r>
      <w:r>
        <w:rPr/>
        <w:t xml:space="preserve"> fetch or tempPrice closer to targetPrice */ 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$modelOfClosest = $tempModel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$priceOfClosest = $tempPrice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$speedOfClosest = $tempSpeed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Now, modelOfClosest is the model whose price is closest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arget.  We must get its manufacturer with a single-row select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(priceOfClosest == NULL ) /* no data fetched */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/* print error message and exit */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prepQuery = #myCon-&gt;prepare(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“</w:t>
      </w:r>
      <w:r>
        <w:rPr/>
        <w:t>SELECT maker FROM Product WHERE model = ?”);</w:t>
      </w:r>
    </w:p>
    <w:p>
      <w:pPr>
        <w:pStyle w:val="HTMLPreformatted"/>
        <w:rPr/>
      </w:pPr>
      <w:r>
        <w:rPr/>
        <w:t xml:space="preserve">$makers = $myCon-&gt;execute($prepQuery, $priceOfCloset)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print manf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)</w:t>
      </w:r>
    </w:p>
    <w:p>
      <w:pPr>
        <w:pStyle w:val="HTMLPreformatted"/>
        <w:rPr/>
      </w:pPr>
      <w:r>
        <w:rPr/>
        <w:t>include(DB.php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myCon = DB::connect(&lt;vendor&gt;:://&lt;username&gt;:&lt;password&gt;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&lt;hostname&gt;/&lt;databasename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minimum speed, ram, hd size, and screen size &amp; get into args array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prepQuery = $myCon-&gt;prepare(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model, speed, ram, hd, screen, price, maker ” 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“</w:t>
      </w:r>
      <w:r>
        <w:rPr/>
        <w:t>FROM Laptop l, Product p ” .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“</w:t>
      </w:r>
      <w:r>
        <w:rPr/>
        <w:t>WHERE speed &gt;= ? AND ”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“</w:t>
      </w:r>
      <w:r>
        <w:rPr/>
        <w:t>ram &gt;= ? AND ”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“</w:t>
      </w:r>
      <w:r>
        <w:rPr/>
        <w:t>hd &gt;= ? AND ”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“</w:t>
      </w:r>
      <w:r>
        <w:rPr/>
        <w:t>screen &gt;= ? AND ”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“</w:t>
      </w:r>
      <w:r>
        <w:rPr/>
        <w:t>l.model = p.model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products = $myCon-&gt;execute($prepQuery, $arg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$tuple = $products-&gt;fetchRow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$model = $tuple[0]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$speed = $tuple[1]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$ram = $tuple[2]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$hd = $tuple[3]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$screen = $tuple[4]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$price = $tuple[5]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$maker = $tuple[6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print fetched info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)</w:t>
      </w:r>
    </w:p>
    <w:p>
      <w:pPr>
        <w:pStyle w:val="HTMLPreformatted"/>
        <w:rPr/>
      </w:pPr>
      <w:r>
        <w:rPr/>
        <w:t>include(DB.php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myCon = DB::connect(&lt;vendor&gt;:://&lt;username&gt;:&lt;password&gt;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&lt;hostname&gt;/&lt;databasename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manufacturer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get PCs made by the manufacturer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prepQuery1 = $myCon-&gt;prepare(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* FROM PC WHERE model IN (”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“</w:t>
      </w:r>
      <w:r>
        <w:rPr/>
        <w:t>SELECT model FROM Product ”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“</w:t>
      </w:r>
      <w:r>
        <w:rPr/>
        <w:t>WHERE maker = ? AND ”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“</w:t>
      </w:r>
      <w:r>
        <w:rPr/>
        <w:t>type = ‘pc’”);</w:t>
      </w:r>
    </w:p>
    <w:p>
      <w:pPr>
        <w:pStyle w:val="HTMLPreformatted"/>
        <w:rPr/>
      </w:pPr>
      <w:r>
        <w:rPr/>
        <w:t>$pcs = $myCon-&gt;execute($prepQuery1, $make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 ($tuple = $pcs-&gt;fetchRow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model = $tuple[0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speed = $tuple[1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ram = $tuple[2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hd = $tuple[3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price = $tuple[4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print fetched info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get Laptops made by the manufacturer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prepQuery2 = $myCon-&gt;prepare(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* FROM Laptop WHERE model IN (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“</w:t>
      </w:r>
      <w:r>
        <w:rPr/>
        <w:t>SELECT model FROM Product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“</w:t>
      </w:r>
      <w:r>
        <w:rPr/>
        <w:t>WHERE maker = ? AND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“</w:t>
      </w:r>
      <w:r>
        <w:rPr/>
        <w:t>type = ‘laptop’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laptops = $myCon-&gt;execute($prepQuery2, $make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 ($tuple = $laptops-&gt;fetchRow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model = $tuple[0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speed = $tuple[1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ram = $tuple[2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hd = $tuple[3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screen = $tuple[4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price = $tuple[5]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print fetched info */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get Printers made by the manufacturer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prepQuery3 = $myCon-&gt;prepare(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* FROM Printer WHERE model IN (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“</w:t>
      </w:r>
      <w:r>
        <w:rPr/>
        <w:t>SELECT model FROM Product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“</w:t>
      </w:r>
      <w:r>
        <w:rPr/>
        <w:t>WHERE maker = ? AND ”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“</w:t>
      </w:r>
      <w:r>
        <w:rPr/>
        <w:t>type = ‘printer’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printers = $myCon-&gt;execute($prepQuery3, $make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 ($tuple = $printers-&gt;fetchRow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model = $tuple[0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color = $tuple[1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type = $tuple[2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price = $tuple[3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print fetched info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clude(DB.php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myCon = DB::connect(&lt;vendor&gt;:://&lt;username&gt;:&lt;password&gt;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&lt;hostname&gt;/&lt;databasename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budget &amp; the minimum speed of pc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get the cheapest PC of the minimum speed */</w:t>
      </w:r>
    </w:p>
    <w:p>
      <w:pPr>
        <w:pStyle w:val="HTMLPreformatted"/>
        <w:rPr/>
      </w:pPr>
      <w:r>
        <w:rPr/>
        <w:t xml:space="preserve">$prepQuery1 = $myCon.prepare(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“</w:t>
      </w:r>
      <w:r>
        <w:rPr/>
        <w:t xml:space="preserve">SELECT model, price FROM PC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WHERE speed &gt;= ? AND price &lt;= ?</w:t>
      </w:r>
    </w:p>
    <w:p>
      <w:pPr>
        <w:pStyle w:val="HTMLPreformatted"/>
        <w:rPr/>
      </w:pPr>
      <w:r>
        <w:rPr/>
        <w:tab/>
        <w:tab/>
        <w:tab/>
        <w:t xml:space="preserve">                          ORDER BY price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$pcs = $myCon.execute($prepQuery1, $args1);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/* $args1 – min_speed, total_budget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($tuple = $pcs-&gt;fetchRow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pc_model = $tuple[0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pc_price = $tuple[1]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print fetched info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print no pc found within the budget message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get Printer within the budget */</w:t>
      </w:r>
    </w:p>
    <w:p>
      <w:pPr>
        <w:pStyle w:val="HTMLPreformatted"/>
        <w:rPr/>
      </w:pPr>
      <w:r>
        <w:rPr/>
        <w:t>$rest_budget = $total_budget – $pc_price;</w:t>
      </w:r>
    </w:p>
    <w:p>
      <w:pPr>
        <w:pStyle w:val="HTMLPreformatted"/>
        <w:rPr/>
      </w:pPr>
      <w:r>
        <w:rPr/>
        <w:t>$color = “true”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$prepQuery2 = $myCon.prepare(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“</w:t>
      </w:r>
      <w:r>
        <w:rPr/>
        <w:t xml:space="preserve">SELECT model, price FROM Printe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WHERE price &lt;= ? AND color = ?</w:t>
      </w:r>
    </w:p>
    <w:p>
      <w:pPr>
        <w:pStyle w:val="HTMLPreformatted"/>
        <w:rPr/>
      </w:pPr>
      <w:r>
        <w:rPr/>
        <w:tab/>
        <w:tab/>
        <w:tab/>
        <w:t xml:space="preserve">                          ORDER BY price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$printers = $myCon.execute($prepQuery1, $args2);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/* $args2 – rest_budget, color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($tuple = $pcs-&gt;fetchRow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printer_model = $tuple[0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printer_price = $tuple[1]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print fetched info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else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color = “false”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$printers = $myCon.execute($prepQuery1, $args2);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/* $args2 – rest_budget, color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($tuple = $pcs-&gt;fetchRow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$printer_model = $tuple[0]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$printer_price = $tuple[1]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* print fetched info */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* print no printer found within the budget message */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)</w:t>
      </w:r>
    </w:p>
    <w:p>
      <w:pPr>
        <w:pStyle w:val="HTMLPreformatted"/>
        <w:rPr/>
      </w:pPr>
      <w:r>
        <w:rPr/>
        <w:t>include(DB.php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myCon = DB::connect(&lt;vendor&gt;:://&lt;username&gt;:&lt;password&gt;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&lt;hostname&gt;/&lt;databasename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manufacturer, model, speed, RAM, hard-disk, */</w:t>
      </w:r>
    </w:p>
    <w:p>
      <w:pPr>
        <w:pStyle w:val="HTMLPreformatted"/>
        <w:rPr/>
      </w:pPr>
      <w:r>
        <w:rPr/>
        <w:t>/* &amp; price of a new PC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$prepQuery1 = $myCon.prepare(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COUNT(*) FROM PC WHERE model = ?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rs = $myCon.execute($prepQuery1, $pmodel);</w:t>
      </w:r>
    </w:p>
    <w:p>
      <w:pPr>
        <w:pStyle w:val="HTMLPreformatted"/>
        <w:rPr/>
      </w:pPr>
      <w:r>
        <w:rPr/>
        <w:t>$tuple = $rs-&gt;fetchRow();</w:t>
      </w:r>
    </w:p>
    <w:p>
      <w:pPr>
        <w:pStyle w:val="HTMLPreformatted"/>
        <w:rPr/>
      </w:pPr>
      <w:r>
        <w:rPr/>
        <w:t>$count = $tuple[0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($count  &gt; 0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rintf(“Warnning: The PC model already exists\n”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else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prepStmt2 = $myCon.prepare(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“</w:t>
      </w:r>
      <w:r>
        <w:rPr/>
        <w:t>INSERT INTO Product VALUES(?, ?, ?)”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pmaker, pmode, &amp; ptype are $args1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result = $myCon-&gt;execute($prepStmt2, $args1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prepStmt3 = $myCon-&gt;prepare(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“</w:t>
      </w:r>
      <w:r>
        <w:rPr/>
        <w:t>INSERT INTO PC VALUES(?, ?, ?, ?, ?)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pmodel, pspeed, pram, phd, &amp; pprice are in are $args2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result = $myCon-&gt;execute($prepStmt3, $args2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>9.7.2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a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clude(DB.php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myCon = DB::connect(&lt;vendor&gt;:://&lt;username&gt;:&lt;password&gt;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&lt;hostname&gt;/&lt;databasename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$classrs = $myCon-&gt;query(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class, numGuns, bore FROM Classes”);</w:t>
      </w:r>
    </w:p>
    <w:p>
      <w:pPr>
        <w:pStyle w:val="HTMLPreformatted"/>
        <w:rPr/>
      </w:pPr>
      <w:r>
        <w:rPr/>
        <w:t>$tuple = $classrs-&gt;fetchRow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(!$tuple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/* print message and exit */ 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cclass = $tuple[0];</w:t>
      </w:r>
    </w:p>
    <w:p>
      <w:pPr>
        <w:pStyle w:val="HTMLPreformatted"/>
        <w:rPr/>
      </w:pPr>
      <w:r>
        <w:rPr/>
        <w:t>$cnumGuns = $tuple[1];</w:t>
      </w:r>
    </w:p>
    <w:p>
      <w:pPr>
        <w:pStyle w:val="HTMLPreformatted"/>
        <w:rPr/>
      </w:pPr>
      <w:r>
        <w:rPr/>
        <w:t>$cbore = $tuple[2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maxFirepower = $cnumGuns * ($cbore * $cbore * $cbore);</w:t>
      </w:r>
    </w:p>
    <w:p>
      <w:pPr>
        <w:pStyle w:val="HTMLPreformatted"/>
        <w:rPr/>
      </w:pPr>
      <w:r>
        <w:rPr/>
        <w:t>$maxFirepowerClass = $cclas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$tuple = $classrs-&gt;fetchRow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$cclass = $tuple[0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$cnumGuns = $tuple[1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$cbore = $tuple[2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$firepower = $cnumGuns * ($cbore * $cbore * $cbor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( $firepower &gt; $maxFirepower 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$maxFirepower = $firepower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$maxFirepowerClass = $cclass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/* print maxFirepowerClass */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include(DB.php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myCon = DB::connect(&lt;vendor&gt;:://&lt;username&gt;:&lt;password&gt;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&lt;hostname&gt;/&lt;databasename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$prepQuery = $myCon-&gt;prepare(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COUNTRY FROM Classes C WHERE C.class IN ( ” .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“</w:t>
      </w:r>
      <w:r>
        <w:rPr/>
        <w:t>SELECT S.class FROM Ships S WHERE S.name IN ( ”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“</w:t>
      </w:r>
      <w:r>
        <w:rPr/>
        <w:t>SELECT ship FROM Outcomes WHERE battle = ?))”);</w:t>
      </w:r>
    </w:p>
    <w:p>
      <w:pPr>
        <w:pStyle w:val="HTMLPreformatted"/>
        <w:rPr/>
      </w:pPr>
      <w:r>
        <w:rPr/>
        <w:t>/* battle in $ibattle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classrs = $myCon-&gt;execute($prepQuery, $ibattl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$tuple = $classrs-&gt;fetchRow()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ocountry = $tuple[0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print ocountry */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clude(DB.php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myCon = DB::connect(&lt;vendor&gt;:://&lt;username&gt;:&lt;password&gt;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&lt;hostname&gt;/&lt;databasename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a class and other info for Classes table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$prepStmt1 = $myCon-&gt;prepare( </w:t>
      </w:r>
    </w:p>
    <w:p>
      <w:pPr>
        <w:pStyle w:val="HTMLPreformatted"/>
        <w:tabs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INSERT INTO Classes VALUES (?, ?, ?, ?, ?, ?)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/* $iclass, $itype, $icountry, $inumGuns, $ibore, &amp; $idisplacement in $args1 */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result = $myCon-&gt;execute($prepStmt1, $args1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ask user for a ship and launched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$prepStmt2 = $myCon-&gt;prepare(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“</w:t>
      </w:r>
      <w:r>
        <w:rPr/>
        <w:t>INSERT INTO Ships VALUES (?, ?, ?)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$iship, $iclass, $ilaunched in $args2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there_is_input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result = $myCon-&gt;execute($prepStmt2, $args2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ask user for a ship and launched &amp; get into args2*/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clude(DB.php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$myCon = DB::connect(&lt;vendor&gt;:://&lt;username&gt;:&lt;password&gt;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&lt;hostname&gt;/&lt;databasename&gt;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$rs = $myCon-&gt;query(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“</w:t>
      </w:r>
      <w:r>
        <w:rPr/>
        <w:t>SELECT b.name, b.date, s.name, s.launched ” .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“</w:t>
      </w:r>
      <w:r>
        <w:rPr/>
        <w:t>FROM Battles b, Outcomes o, Ships s ”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“</w:t>
      </w:r>
      <w:r>
        <w:rPr/>
        <w:t>WHERE b.name = o.battle AND ”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“</w:t>
      </w:r>
      <w:r>
        <w:rPr/>
        <w:t>o.ship = s.name AND ”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“</w:t>
      </w:r>
      <w:r>
        <w:rPr/>
        <w:t xml:space="preserve">YEAR(b.date) &gt; s.launched ”)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($tuple = $rs.fetchRow()) 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bname = $tuple[0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bdate = $tuple[1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sname = $tuple[2]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lyear = $tuple[3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 prompt user and ask if a change is needed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(change_battle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* get a new battle date to newbdate in $args2*/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prepStmt2 = $myCon-&gt;prepare(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“</w:t>
      </w:r>
      <w:r>
        <w:rPr/>
        <w:t>UPDATE Battles SET date = ? WHERE name = ?”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result = $myCon-&gt;execute($prepStmt2, $args2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(change_ship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* get a new launched year to newlyear in $args3 */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prepStmt3 = $myCon-&gt;prepare(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“</w:t>
      </w:r>
      <w:r>
        <w:rPr/>
        <w:t>UPDATE Ships SET launched = ? WHERE name= ?”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result = $myCon-&gt;execute($prepStmt3, $args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Batang;바탕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0:41:00Z</dcterms:created>
  <dc:creator>EunaPark</dc:creator>
  <dc:description/>
  <cp:keywords/>
  <dc:language>en-US</dc:language>
  <cp:lastModifiedBy>EunaPark</cp:lastModifiedBy>
  <dcterms:modified xsi:type="dcterms:W3CDTF">2009-01-31T08:43:00Z</dcterms:modified>
  <cp:revision>112</cp:revision>
  <dc:subject/>
  <dc:title>9</dc:title>
</cp:coreProperties>
</file>