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ection 1</w:t>
      </w:r>
    </w:p>
    <w:p>
      <w:pPr>
        <w:pStyle w:val="Normal"/>
        <w:rPr>
          <w:rFonts w:ascii="Times New Roman" w:hAnsi="Times New Roman" w:cs="Times New Roman"/>
          <w:b/>
          <w:b/>
          <w:sz w:val="24"/>
          <w:szCs w:val="24"/>
        </w:rPr>
      </w:pPr>
      <w:r>
        <w:rPr>
          <w:rFonts w:cs="Times New Roman" w:ascii="Times New Roman" w:hAnsi="Times New Roman"/>
          <w:b/>
          <w:sz w:val="24"/>
          <w:szCs w:val="24"/>
        </w:rPr>
        <w:t>Exercise 11.1.1</w:t>
      </w:r>
    </w:p>
    <w:p>
      <w:pPr>
        <w:pStyle w:val="Normal"/>
        <w:rPr>
          <w:rFonts w:ascii="Times New Roman" w:hAnsi="Times New Roman" w:cs="Times New Roman"/>
          <w:sz w:val="24"/>
          <w:szCs w:val="24"/>
        </w:rPr>
      </w:pPr>
      <w:r>
        <w:rPr>
          <w:rFonts w:cs="Times New Roman" w:ascii="Times New Roman" w:hAnsi="Times New Roman"/>
          <w:sz w:val="24"/>
          <w:szCs w:val="24"/>
        </w:rPr>
        <w:t>a)</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1695" cy="387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1695" cy="38754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b)</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25490"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825490" cy="42462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c)</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03240" cy="386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603240" cy="3869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Exercise 11.1.2</w:t>
      </w:r>
    </w:p>
    <w:p>
      <w:pPr>
        <w:pStyle w:val="Normal"/>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800725"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800725" cy="3124200"/>
                    </a:xfrm>
                    <a:prstGeom prst="rect">
                      <a:avLst/>
                    </a:prstGeom>
                  </pic:spPr>
                </pic:pic>
              </a:graphicData>
            </a:graphic>
          </wp:inline>
        </w:drawing>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xercise 11.1.3</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27395" cy="293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827395" cy="293179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xercise 11.1.4</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3676650" cy="337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676650" cy="3371850"/>
                    </a:xfrm>
                    <a:prstGeom prst="rect">
                      <a:avLst/>
                    </a:prstGeom>
                  </pic:spPr>
                </pic:pic>
              </a:graphicData>
            </a:graphic>
          </wp:inline>
        </w:drawing>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xercise 11.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the semistructured model, nodes represent data elements, i.e., entities rather than entity sets. In the UML model, nodes of all types represent object sets, and the data is not represented at al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ction 2</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xercise 11.2.1</w:t>
        <w:tab/>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 xml version = "1.0" encoding = "utf-8" standalone = "yes" ?&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StarMovieData&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Star starID = "cf" starredIn = "sw"&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Name&gt;Carrie Fisher&lt;/Nam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ddres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lt;Street&gt;123 Maple St.&lt;/Street&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lt;City&gt;Hollywood&lt;/City&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ddres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ddres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lt;Street&gt;5 Locust Ln.&lt;/Stre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lt;City&gt;Malibu&lt;/City&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ddres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Sta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Star starID = "mh" starredIn = "sw"&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Name&gt;Mark Hamill&lt;/Nam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ddres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lt;Street&gt;456 Oak Rd.&lt;/Street&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lt;City&gt;Brentwood&lt;/City&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ddres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Sta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Movie movieID = "sw" starsOf = "cf mh"&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Title&gt;Star Wars&lt;/Titl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Year&gt;1977&lt;/Yea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StarMovieData&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t>Exercise 11.2.2</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tbl>
      <w:tblPr>
        <w:tblW w:w="4910" w:type="dxa"/>
        <w:jc w:val="left"/>
        <w:tblInd w:w="9" w:type="dxa"/>
        <w:tblLayout w:type="fixed"/>
        <w:tblCellMar>
          <w:top w:w="0" w:type="dxa"/>
          <w:left w:w="108" w:type="dxa"/>
          <w:bottom w:w="0" w:type="dxa"/>
          <w:right w:w="108" w:type="dxa"/>
        </w:tblCellMar>
      </w:tblPr>
      <w:tblGrid>
        <w:gridCol w:w="2159"/>
        <w:gridCol w:w="761"/>
        <w:gridCol w:w="955"/>
        <w:gridCol w:w="1035"/>
      </w:tblGrid>
      <w:tr>
        <w:trPr/>
        <w:tc>
          <w:tcPr>
            <w:tcW w:w="2159" w:type="dxa"/>
            <w:tcBorders>
              <w:bottom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Title</w:t>
            </w:r>
          </w:p>
        </w:tc>
        <w:tc>
          <w:tcPr>
            <w:tcW w:w="761" w:type="dxa"/>
            <w:tcBorders>
              <w:left w:val="single" w:sz="2" w:space="0" w:color="000000"/>
              <w:bottom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Year</w:t>
            </w:r>
          </w:p>
        </w:tc>
        <w:tc>
          <w:tcPr>
            <w:tcW w:w="955" w:type="dxa"/>
            <w:tcBorders>
              <w:left w:val="single" w:sz="2" w:space="0" w:color="000000"/>
              <w:bottom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Length</w:t>
            </w:r>
          </w:p>
        </w:tc>
        <w:tc>
          <w:tcPr>
            <w:tcW w:w="1035" w:type="dxa"/>
            <w:tcBorders>
              <w:left w:val="single" w:sz="2" w:space="0" w:color="000000"/>
              <w:bottom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Genre</w:t>
            </w:r>
          </w:p>
        </w:tc>
      </w:tr>
      <w:tr>
        <w:trPr/>
        <w:tc>
          <w:tcPr>
            <w:tcW w:w="2159" w:type="dxa"/>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Gone with the Wind</w:t>
            </w:r>
          </w:p>
        </w:tc>
        <w:tc>
          <w:tcPr>
            <w:tcW w:w="761"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939</w:t>
            </w:r>
          </w:p>
        </w:tc>
        <w:tc>
          <w:tcPr>
            <w:tcW w:w="955"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231</w:t>
            </w:r>
          </w:p>
        </w:tc>
        <w:tc>
          <w:tcPr>
            <w:tcW w:w="1035"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Drama</w:t>
            </w:r>
          </w:p>
        </w:tc>
      </w:tr>
      <w:tr>
        <w:trPr/>
        <w:tc>
          <w:tcPr>
            <w:tcW w:w="2159" w:type="dxa"/>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Star Wars</w:t>
            </w:r>
          </w:p>
        </w:tc>
        <w:tc>
          <w:tcPr>
            <w:tcW w:w="761"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977</w:t>
            </w:r>
          </w:p>
        </w:tc>
        <w:tc>
          <w:tcPr>
            <w:tcW w:w="955"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24</w:t>
            </w:r>
          </w:p>
        </w:tc>
        <w:tc>
          <w:tcPr>
            <w:tcW w:w="1035"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SciFi</w:t>
            </w:r>
          </w:p>
        </w:tc>
      </w:tr>
      <w:tr>
        <w:trPr/>
        <w:tc>
          <w:tcPr>
            <w:tcW w:w="2159" w:type="dxa"/>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ayne’s World</w:t>
            </w:r>
          </w:p>
        </w:tc>
        <w:tc>
          <w:tcPr>
            <w:tcW w:w="761"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992</w:t>
            </w:r>
          </w:p>
        </w:tc>
        <w:tc>
          <w:tcPr>
            <w:tcW w:w="955"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95</w:t>
            </w:r>
          </w:p>
        </w:tc>
        <w:tc>
          <w:tcPr>
            <w:tcW w:w="1035" w:type="dxa"/>
            <w:tcBorders>
              <w:left w:val="single" w:sz="2"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Comedy</w:t>
            </w:r>
          </w:p>
        </w:tc>
      </w:tr>
    </w:tbl>
    <w:p>
      <w:pPr>
        <w:pStyle w:val="NoSpacing"/>
        <w:widowControl/>
        <w:suppressAutoHyphens w:val="false"/>
        <w:bidi w:val="0"/>
        <w:jc w:val="left"/>
        <w:rPr/>
      </w:pPr>
      <w:r>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Figure 2.3: The Relation Movies</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The relation Movies in XML:</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Movie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Title&gt;Gone with the Wing&lt;/titl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Year&gt;1939&lt;/yea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Length&gt;231&lt;/length&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Genre&gt;Drama&lt;/genr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Title&gt;Star Wars&lt;/Titl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Year&gt;1977&lt;/yea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Length&gt;124&lt;/length&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Genre&gt;SciFi&lt;/genr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Movie&gt;</w:t>
      </w:r>
    </w:p>
    <w:p>
      <w:pPr>
        <w:pStyle w:val="NoSpacing"/>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Title&gt;Wayne’s World&lt;/Titl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Year&gt;1992&lt;/yea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Length&gt;95&lt;/length&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Genre&gt;Comedy&lt;/genr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Movie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Exercise 11.2.3</w:t>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n empty element can be represented as a SubElement whose childID value is null (or a predefined ID that does not map to any elemen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Exercise 11.2.4</w:t>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DocRoot(docID, rootElementID)</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Element(elementID, position)</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ElementAttribute(elementID, name, value)</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ElementValue(elementID, value)</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SubElementOf(parentID, childID)</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t>Section 3</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Exercise 11.3.1</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xml version = "1.0" encoding = "utf-8" standalone = "yes" ?&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StarMovieData&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 starID = "cf" starredIn = "sw tesb rotj hahs"&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Name&gt;Carrie Fisher&lt;/Nam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Address&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lt;Street&gt;123 Maple St.&lt;/Stree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lt;City&gt;Hollywood&lt;/City&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Address&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Address&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lt;Street&gt;5 Locust Ln.&lt;/Stree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lt;City&gt;Malibu&lt;/City&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Address&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 starID = "mh" starredIn = "sw tesb rotj"&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Name&gt;Mark Hamill&lt;/Nam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Address&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lt;Street&gt;456 Oak Rd.&lt;/Stree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lt;City&gt;Brentwood&lt;/City&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Address&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 starID = "hf" starredIn = "sw tesb rotj fw"&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Name&gt;Harrison Ford&lt;/Nam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 starid = "md" starredIn = "tbi"&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Name&gt;Matt Damon&lt;/Nam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St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 movieID = "sw" starsOf = "cf mh hf"&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Title&gt;Star Wars&lt;/Titl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Year&gt;1977&lt;/Ye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 movieID = "tesb" starsOf = "cf mh hf"&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Title&gt;The Empire Strikes Back&lt;/Titl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Year&gt;1980&lt;/Ye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 movieID = "rotj" starsOf = "cf mh hf"&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Title&gt;Return of the Jedi&lt;/Titl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Year&gt;1983&lt;/Year&gt;</w:t>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 movieID = "fw" starsOf = "hf"&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Title&gt;Firewall&lt;/Titl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Year&gt;2006&lt;/Ye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 movieID = "hahs" starsOf = "cf"&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Title&gt;Hannah and Her Sisters&lt;/Titl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Year&gt;1985&lt;/Ye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 movieID = "tbi" starsOf = "md"&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Title&gt;The Bourne Identity&lt;/Titl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Year&gt;2002&lt;/Year&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Movi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StarMovieData&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t>Exercise 11.3.2</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DOCTYPE Bank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BANK (CUSTOMER*, ACCOUNT*)&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CUSTOMER (NAME, ADDRESS, PHONE, SSNO)&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ATTLIST CUSTOMER</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ustId ID</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owns IDREFS&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NAME (#PCDAT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ADDRESS (#PCDAT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PHONE (#PCDAT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SSNO (#PCDAT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ACCOUNT (NUMBER, TYPE, BALANCE)&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ATTLIST ACCOUN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cctId ID</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ownedBy IDREFS&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NUMBER (#PCDAT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TYPE (#PCDAT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ELEMENT BALANCE (#PCDAT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t>Exercise 11.3.3</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DOCTYPE Sport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SPORT(TEAM*, FAN*)&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TEAM(NAME, PLAYER+, COLO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TTLIST TEAM</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captain IDREF #REQUIRED</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teamID ID #REQUIRED&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PLAYER(NAM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TTLIST PLAYER</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playerID ID #REQUIRED&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FAN(NAME, COLOR*)&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TTLIST FAN</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favoriteTeams IDREFS</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favoritePlayers IDREF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COLOR (#PCDATA)&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NAME (#PCDATA)&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Exercise 11.3.4</w:t>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DOCTYPE Genealogy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GENEALOGY(PERSON*)&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ELEMENT PERSON EMPTY&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lt;ATTLIST PERSON</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name CDATA #REQUIRED</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personID ID #REQUIRED</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 xml:space="preserve">motherID IDREF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fatherID IDREF</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ab/>
        <w:tab/>
        <w:t>childrenID IDREF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t>Exercise 11.3.5</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lation schema: RELATIONNAME(attribute lis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DOCTYPE RELATIONNAM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ELEMENT RELATIONNAME(ROW*)&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ELEMENT ROW(attribute lis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for each attribute T in the attribute lis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ELEMENT T (#PCDATA)&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the singular form of the relation name should used in place of RO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eastAsia="Calibri;Century Gothic"/>
        </w:rPr>
      </w:pPr>
      <w:r>
        <w:rPr>
          <w:rFonts w:eastAsia="Calibri;Century Gothic"/>
        </w:rPr>
        <w:t xml:space="preserve"> </w:t>
      </w:r>
      <w:r>
        <w:br w:type="page"/>
      </w:r>
    </w:p>
    <w:p>
      <w:pPr>
        <w:pStyle w:val="Normal"/>
        <w:spacing w:lineRule="auto" w:line="240"/>
        <w:rPr>
          <w:b/>
          <w:b/>
        </w:rPr>
      </w:pPr>
      <w:r>
        <w:rPr>
          <w:b/>
        </w:rPr>
        <w:t>Section 4</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t>Exercise 11.4.1</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Movies&gt;</w:t>
      </w:r>
    </w:p>
    <w:p>
      <w:pPr>
        <w:pStyle w:val="NoSpacing"/>
        <w:widowControl/>
        <w:suppressAutoHyphens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Title&gt;Star Wars&lt;/Titl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Year&gt;1977&lt;/Year&gt;</w:t>
      </w:r>
    </w:p>
    <w:p>
      <w:pPr>
        <w:pStyle w:val="NoSpacing"/>
        <w:widowControl/>
        <w:suppressAutoHyphens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Movie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Movies&gt;</w:t>
      </w:r>
    </w:p>
    <w:p>
      <w:pPr>
        <w:pStyle w:val="NoSpacing"/>
        <w:widowControl/>
        <w:suppressAutoHyphens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Title&gt;Star Wars&lt;/Titl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b/>
        <w:t>&lt;Year&gt;’77&lt;/Year&gt; &lt;!-- not an integer --&gt;</w:t>
      </w:r>
    </w:p>
    <w:p>
      <w:pPr>
        <w:pStyle w:val="NoSpacing"/>
        <w:widowControl/>
        <w:suppressAutoHyphens w:val="false"/>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lt;/Movie&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Movies&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t>Exercise 11.4.2</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xml version="1.0" encoding="UTF-8"?&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xs:schema xmlns:xs="http://www.w3.org/2001/XMLSchema"&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xs:complexType name="Movies"&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xs:sequenc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lt;xs:element name="Movie" minOccurs="0" maxOccurs="unbounded"&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lt;xs:complexTyp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lt;xs:sequenc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lt;xs:element name="Title" type="xs:string" /&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lt;xs:element name="Year" type="xs:integer" /&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lt;/xs:sequenc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t;/xs:complexTyp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lt;/xs:elemen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lt;/xs:sequence&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xs:complexTyp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xs:schema&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rcise 11.4.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DOCTYPE MOVIES [</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Title (#PCDATA)&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Year (#PCDATA)&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Genre (#PCDATA)&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Movies (Movie*)&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Movie (Title, Year, Genre?)&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t;</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lt;!DOCTYPE STARS [</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Stars (Star+)&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Star (Name, Address, StarredIn*)&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Name (#PCDATA)&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Address (#PCDATA)&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ELEMENT StarredIn EMPTY&gt;</w:t>
      </w:r>
    </w:p>
    <w:p>
      <w:pPr>
        <w:pStyle w:val="Normal"/>
        <w:autoSpaceDE w:val="false"/>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lt;!ATTLIST Starred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itle CDATA #IMPLI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year CDATA #IMPLIED&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DTD is not as granular as XML schema; some restrictions in XML schema cannot be enforced in DTD without modifying the structures of the XML it defi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bidi w:val="0"/>
      <w:spacing w:lineRule="auto" w:line="276" w:before="0" w:after="200"/>
      <w:jc w:val="left"/>
    </w:pPr>
    <w:rPr>
      <w:rFonts w:ascii="Calibri;Century Gothic" w:hAnsi="Calibri;Century Gothic" w:eastAsia="Times New Roman" w:cs="Calibri;Century Gothic"/>
      <w:color w:val="auto"/>
      <w:sz w:val="22"/>
      <w:szCs w:val="22"/>
      <w:lang w:val="en-US" w:eastAsia="zxx" w:bidi="ar-SA"/>
    </w:rPr>
  </w:style>
  <w:style w:type="character" w:styleId="AbsatzStandardschriftart">
    <w:name w:val="Absatz-Standardschriftart"/>
    <w:qFormat/>
    <w:rPr/>
  </w:style>
  <w:style w:type="character" w:styleId="WWDefaultParagraphFont">
    <w:name w:val="WW-Default Paragraph Font"/>
    <w:qFormat/>
    <w:rPr/>
  </w:style>
  <w:style w:type="character" w:styleId="Char">
    <w:name w:val="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ascii="Times New Roman" w:hAnsi="Times New Roman" w:cs="Tahoma"/>
      <w:i/>
      <w:iCs/>
      <w:sz w:val="20"/>
      <w:szCs w:val="20"/>
    </w:rPr>
  </w:style>
  <w:style w:type="paragraph" w:styleId="Index">
    <w:name w:val="Index"/>
    <w:basedOn w:val="Normal"/>
    <w:qFormat/>
    <w:pPr>
      <w:suppressLineNumbers/>
    </w:pPr>
    <w:rPr>
      <w:rFonts w:ascii="Times New Roman" w:hAnsi="Times New Roman" w:cs="Tahoma"/>
    </w:rPr>
  </w:style>
  <w:style w:type="paragraph" w:styleId="WWBalloonText">
    <w:name w:val="WW-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false"/>
      <w:bidi w:val="0"/>
    </w:pPr>
    <w:rPr>
      <w:rFonts w:ascii="Calibri;Century Gothic" w:hAnsi="Calibri;Century Gothic" w:eastAsia="Times New Roman" w:cs="Calibri;Century Gothic"/>
      <w:color w:val="auto"/>
      <w:sz w:val="22"/>
      <w:szCs w:val="22"/>
      <w:lang w:val="en-US" w:eastAsia="zxx" w:bidi="ar-S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23:00Z</dcterms:created>
  <dc:creator>rpham</dc:creator>
  <dc:description/>
  <dc:language>en-US</dc:language>
  <cp:lastModifiedBy>Charon</cp:lastModifiedBy>
  <dcterms:modified xsi:type="dcterms:W3CDTF">2009-01-28T06:51:00Z</dcterms:modified>
  <cp:revision>9</cp:revision>
  <dc:subject/>
  <dc:title>Section 1</dc:title>
</cp:coreProperties>
</file>