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597571180"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784534306"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2094208855"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2076286019"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936990976"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35250136"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401910620"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662670911"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806102855"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431119740"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325680474"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809685243"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2015525119"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894150170"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1826690353"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990598381"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218569760"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1729328916"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238654412"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341735902"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