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713440882"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1588790580"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639573186"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108159531"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601313887"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1406963506"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822042720"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1209352162"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1880028362"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614993437"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089699067"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875731193"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1686897967"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1855982528"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1056902434"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307809719"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621721968"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513477490"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602377770"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577892842"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