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ind w:left="60" w:right="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aty plików – źródło VB</w:t>
      </w:r>
    </w:p>
    <w:p>
      <w:pPr>
        <w:pStyle w:val="Normal"/>
        <w:spacing w:lineRule="auto" w:line="240" w:before="60" w:after="60"/>
        <w:ind w:left="60" w:right="60" w:hanging="0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3399"/>
          <w:sz w:val="20"/>
          <w:szCs w:val="20"/>
          <w:lang w:val="en-US" w:eastAsia="pl-PL"/>
        </w:rPr>
        <w:t>XlFileFormat Enumer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 xml:space="preserve">Specifies the file format when saving the worksheet. </w:t>
      </w:r>
    </w:p>
    <w:p>
      <w:pPr>
        <w:pStyle w:val="Normal"/>
        <w:spacing w:lineRule="auto" w:line="240" w:before="144" w:after="200"/>
        <w:rPr/>
      </w:pPr>
      <w:r>
        <w:rPr>
          <w:rFonts w:eastAsia="Times New Roman" w:cs="Times New Roman" w:ascii="Times New Roman" w:hAnsi="Times New Roman"/>
          <w:b/>
          <w:bCs/>
          <w:color w:val="003399"/>
          <w:sz w:val="20"/>
          <w:szCs w:val="20"/>
          <w:lang w:val="en-US" w:eastAsia="pl-PL"/>
        </w:rPr>
        <w:t>Version Information</w:t>
      </w: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br/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pl-PL"/>
        </w:rPr>
        <w:t>Version Added:</w:t>
      </w:r>
      <w:r>
        <w:rPr/>
        <w:t>  Excel 2007</w:t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4235"/>
        <w:gridCol w:w="816"/>
        <w:gridCol w:w="4021"/>
      </w:tblGrid>
      <w:tr>
        <w:trPr/>
        <w:tc>
          <w:tcPr>
            <w:tcW w:w="4235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66"/>
                <w:sz w:val="20"/>
                <w:szCs w:val="20"/>
                <w:lang w:eastAsia="pl-PL"/>
              </w:rPr>
              <w:t>Name</w:t>
            </w:r>
          </w:p>
        </w:tc>
        <w:tc>
          <w:tcPr>
            <w:tcW w:w="816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66"/>
                <w:sz w:val="20"/>
                <w:szCs w:val="20"/>
                <w:lang w:eastAsia="pl-PL"/>
              </w:rPr>
              <w:t>Value</w:t>
            </w:r>
          </w:p>
        </w:tc>
        <w:tc>
          <w:tcPr>
            <w:tcW w:w="4021" w:type="dxa"/>
            <w:tcBorders>
              <w:bottom w:val="single" w:sz="6" w:space="0" w:color="C8CDDE"/>
            </w:tcBorders>
            <w:shd w:fill="EFEFF7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b/>
                <w:b/>
                <w:bCs/>
                <w:color w:val="0000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66"/>
                <w:sz w:val="20"/>
                <w:szCs w:val="20"/>
                <w:lang w:eastAsia="pl-PL"/>
              </w:rPr>
              <w:t>Description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AddIn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Microsoft Office Excel Add-In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AddIn8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xcel 2007 Add-In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CSV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SV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CSVMac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cintosh CSV 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CSVMSDOS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SDOS CSV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CSVWindows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indows CSV 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CurrentPlatformText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4158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urrent Platform Text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DBF2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F2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DBF3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F3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DBF4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F4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DIF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IF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Excel12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xcel 12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Excel2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xcel 2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Excel2FarEast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xcel2 FarEast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Excel3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xcel3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Excel4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xcel4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Excel4Workbook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xcel4 Workbook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Excel5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xcel5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Excel7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xcel7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Excel8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xcel8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Excel9795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xcel9795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Html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TML format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IntlAddIn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ternational Add-In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IntlMacro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ternational Macro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OpenXMLAddIn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en XML Add-In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OpenXMLTemplate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en XML Template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OpenXMLTemplateMacroEnabled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Open XML Template Macro Enabled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OpenXMLWorkbook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en XML Workbook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OpenXMLWorkbookMacroEnabled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Open XML Workbook Macro Enabled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SYLK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LK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Template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mplate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Template8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mplate 8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TextMac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cintosh Text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TextMSDOS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SDOS Text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TextPrinter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inter Text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TextWindows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ndows Text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UnicodeText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nicode Text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ebArchive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b Archive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J2WD1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J2WD1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J3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J3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J3FJ3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J3FJ3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K1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K1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K1ALL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K1ALL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K1FMT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K1FMT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K3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K3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K3FM3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K3FM3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K4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K4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KS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orksheet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orkbookDefault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orkbook default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orkbookNormal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4143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orkbook normal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orks2FarEast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orks2 FarEast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WQ1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Q1</w:t>
            </w:r>
          </w:p>
        </w:tc>
      </w:tr>
      <w:tr>
        <w:trPr/>
        <w:tc>
          <w:tcPr>
            <w:tcW w:w="4235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xlXMLSpreadsheet</w:t>
            </w:r>
          </w:p>
        </w:tc>
        <w:tc>
          <w:tcPr>
            <w:tcW w:w="816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4021" w:type="dxa"/>
            <w:tcBorders>
              <w:bottom w:val="single" w:sz="6" w:space="0" w:color="D5D5D3"/>
            </w:tcBorders>
            <w:shd w:fill="F7F7FF" w:val="clear"/>
            <w:vAlign w:val="center"/>
          </w:tcPr>
          <w:p>
            <w:pPr>
              <w:pStyle w:val="Normal"/>
              <w:spacing w:lineRule="auto" w:line="240" w:before="15" w:after="15"/>
              <w:ind w:left="15" w:right="1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ML Spreadshee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6:55:00Z</dcterms:created>
  <dc:creator>aaa</dc:creator>
  <dc:description/>
  <cp:keywords/>
  <dc:language>en-US</dc:language>
  <cp:lastModifiedBy>Ja</cp:lastModifiedBy>
  <dcterms:modified xsi:type="dcterms:W3CDTF">2010-08-19T15:43:00Z</dcterms:modified>
  <cp:revision>3</cp:revision>
  <dc:subject/>
  <dc:title/>
</cp:coreProperties>
</file>