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W Data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LZW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1-4630 Voice /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0-9748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tribution Fi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e Library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User Support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ASP Ombudsman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Installation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LZW Compressio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LZW Expansion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LZW Implementation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COMPRESS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EXPAND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MK_ARC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UN_ARC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SEE_ARC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EX_ARC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 TEST_LZW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Init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Term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Compress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Expand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EXPANSION_ERROR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CANNOT_ALLOCATE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INTERNAL_ERROR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NOT_READY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 BAD_BITCODE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Registration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Referral Plan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License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Warranty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 for C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The Personal Communications Library for C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2 The Personal Protocol Library for C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 The EMS Expanded Memory Library for C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 consists  of a variable code size implementation of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mpel-Ziv-Welch) algorithm  for  compressing  and 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 LZW does particularly well on text files, achiev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50 % compression ratio 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algorithm is considered to be  one  of  the  best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 algorithms  available  today.   The new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mploy on-the-fly data compression (such as  MNP  5.0  &amp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2 bis international standard) use the LZW algorith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well known utility programs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4C  library  is  designed 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 Some of the possible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ompression and expanding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mpressing files "on the fly" before  sending  over  a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panding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mpression of data files used by your application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elp files, graphics screens, etc. The compress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n expanded as they are loa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C_C.LIB -- COMPACT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LZW4C_L.LIB --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LZW4C_L.MIX -- LARGE model library (M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LZW4C.DOC   -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LZW4C.INV   --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COMPRESS.C  -- Data compressio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EXPAND.C    -- Data expansio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LZW4C.H     -- Library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*._T_       -- Turbo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*._M_       -- Microsoft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X_*.BAT     -- MIX Power 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RW_IO.C     -- Reader/Writer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RW_IO.H     -- Reader/Writer proto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DIR_IO.C    -- Directory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) DIR_IO.H    -- Directory I/O proto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) SAYERROR.C  -- Displays tex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) TEST_LZW.C  -- LZW test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) MK_ARC.C    -- File 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) UN_ARC.C    -- File un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) SEE_ARC.C   -- Program to list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) EX_ARC.C    -- Program to extract file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C.ASM   -- SOURCE CODE for the LZW4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KE_C.BAT  -- Batch file to make LZW4C_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AKE_L.BAT  -- Batch file to make LZW4C_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AKE_XL.BAT -- Batch file to make LZW4C_L.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Compi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 requires  rather  large  work  buffers  at  run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"far" data pointers which in turn  means  tha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 using  either  the COMPACT memory model (with "near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s) or the LARGE memory model (with "far"  code 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, therefore, two memory model librari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_c.lib  -- Compact memory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_l.lib  -- Large memory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_l.mix  -- Large memory model library (M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can re-compile the source code (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the registered version only) for the librar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provided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c.bat  -- Creates lzw4c_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l.bat  -- Creates lzw4c_l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xl.bat -- Create lzw4c_c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COMPACT memory model will result in a sligh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aster executable than using the LARGE memory model.  B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ile all of your code for the correct memory model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iler manual for more information on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ant you to be successful in developing your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ibraries! We depend on our customers to let us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n a library.  This means we are committed to 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 libraries  that  we  can.   If  you 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please write to us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having a problem using LZW4C or any of ou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(205) 881-4630 between 5 PM  and  9  PM  CST  Monda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day.  You can call at other times and leave a message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later during our regular business hours for a rep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AX us at this same numb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 call our 24 hour BBS (24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, 1 stop bit) at any time.  The BBS will  contain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LZW4C, messages, and other related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 in standard ZIP format. You can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and we will usually have a reply  ready  for  you  within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.   The dedicated telephone number is 205-880-9748.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or 1200 to 9600 baud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rshallSoft  Computing,  Inc.   newsletter  "Comm  Talk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quarterly.  It discusses various commun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lutions using PCL4C (the communications library)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 information  such as data compression issue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receive a one year  complimentary  subscription  when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 and  for  each  update  purchased.  However,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who  want  the  newsletter  must  pay  $5  for 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 one year subscriptions are $15 plus $5 for pos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,  Inc.  is 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-related  problem  with  an 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directly, ASP may be able to help. The  ASP 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 ASP  Ombudsman  at  545  Grover  Road,  Muskegon, 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442-9427, Fax 616-788-2765, or send  a  CompuServe  messag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Microsoft C, Borland &amp; Turbo C, and MIX Power C 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However, the code should work with most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nstallation of LZW4C, your C compiler  should  alread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 on your system and tested.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, refer to your compiler manual. If  you  a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environment for Quick C or Turbo C, be sur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emory model corresponding to the LZW4C libra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Make a backup  copy  of  your  distribution  disk.  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Create  a  work  directory  on  your work disk (norm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). For example, to create a work directory named LZW4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g onto the work 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LZW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Copy  all the files from your backup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your work directory.  For example, to  copy  from  th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your work 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Compile COMPRESS.C, EXPAND.C, TEST_LZW.C  and  lin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LZW4C library (they use the COMPACT library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 Power C). For example, to make COMPRES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Borland Turbo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-fCOMPRESS._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Microsoft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COMPRESS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MIX Power C: Type (LARGE mode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_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iscussion of the LZW algorithm is meant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high  level  overview  of  LZW.  For those interested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, several good books  are  available  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research papers on what is now called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ZIV and A. Lem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Universal Algorithm for Sequential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y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Technique for High-Performance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, 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compressor  reads  8-bit  bytes  from  a dat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N-bit codes each of which identifies a previous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 The  value  of  N starts at 9. Thus, codes 0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ff) correspond with the standard character set, while code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100) through 511 (0x1ff) correspond to a byte-byte  pair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-byte pair in the code table. After code 511 is output, 1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 are used. This is repeated until the maximum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ode is reached. LZW4C can use a maximum value of 12, 13 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per code. The recommended value i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compressor builds a code table as it compresses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able consists of previously encounter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= get firs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BYTE = get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NG+BYTE is i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=STRING+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output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STRING+BYTE to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he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LZW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expansion routine reads the N-bit codes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he  LZW  compressor  and  reconstructs  the  code  tabl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constructed by the compressor) as it is output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A code corresponds to a single byte (the first  256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x00 through 0xff), or a byte-byte pair in the code 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ode-byte  pair  in the code table. In the later cas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code-byte pair refers to another defined code pai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able.   As  each  code is read in, it is locat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and the corresponding 8-bit bytes are  output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odes  must be defined before they are needed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 older  dictionary  based  compression  schemes,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 produced by the compressor routin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the expan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de-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CODE = input fir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NEWCODE = get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= translation of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= 1st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OLDCODE+BYTE to the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CODE =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4C library is written in assembly language.  Any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ompatible assembler will assemble it. The decisio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in assembler was made in order to get the  absolut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 possible.  Although  optimized  C is very go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igger and slower than hand optimize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algorithm requires more temporary working data spac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vailable  in  the  SMALL or MEDIUM memory model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SMALL or MEDIUM memory model libraries provid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COMPACT  (lzw4c_c.lib)  and LARGE (lzw4c_l.lib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COMPACT memory model when your code will fit into 64K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, otherwise you must use the LARGE memory model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manual for a complete discussion of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maximum of 12 bits per code (see the InitLZW() 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105  bytes  are  allocated for table space.  This value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145 bytes when using 13 bytes and  90205  bytes  when  using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. The best compression is given using 14 bits p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 example programs are provided.  Each exampl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the provided makefile.  These example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  to  demonstrate  various  ways in which the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n integrated  compiler  environmen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,  notice  that each program is compiled with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COMPRESS  is  provided  as  both  a  standalon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 program,  and  as  an example of how to use the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o compress a file. In order to run COMPRES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compress LZW4C.DOC to LZW4C.LZW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LZW4C.DOC LZW4C.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EXPAND  is  provided  as  both  a   standalone 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compression  program, and as an example of how to use the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o de-compress a file. In order to run EXPAN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de-compress LZW4C.LZW to LZW4C.DO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LZW4C.LZW LZW4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you can only decompress a fil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MK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MK_ARC is used to create an archive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reate  an  archive named C.ARF consisting of all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xtension '.C'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_ARC *.C C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UN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UN_ARC is used to un-archive  the  files  arch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_ARC. For example, to un-archive C.AR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_ARC C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the  UN_ARC  program  can be modified to prov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product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SEE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SEE_ARC is used to list the files in an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MK_ARC. For example, to see the files in C.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_ARC C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EX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EX_ARC is used to extract a file from an arch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o extract DEMO.C from C.AR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_ARC DEMO.C C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7 TEST_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EST_LZW is used to compress, expand, and  verif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more  files. It's purpose is for you to test the LZW4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own files.  Your files are never modified.   Howev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NOT  specify  a file named "XXX.XXX" or "YYY.YYY"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work files used by  COMPRESS  and  EXPAND.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s  (  compressed_size  / original_size ) are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pressed. For example, to test all files ending with a 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_LZW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mpiling TEST_LZW, run it  against  a  large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a test of the library. TEST_LZW can also be  ru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 of  12  or  13  bits per code rather than the standar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(the preferred value). To test all files ending  with  a 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using a maximum of 13 bits per c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_LZW *.C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xample code should be compiled using the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AR data pointers, NEAR code pointers). You may  create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odel version of the above five programs by re-compi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memory mod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 the  compression and expansion routines in the LZW4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ader and Writer functions supplied by  the  library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provided as a means of giving the caller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 the  source  and  destination  of  the  data  stream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an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der function is not limited to reading from disk. It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any  data source as long as it returns a -1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ata to be read. Similiarly, a writer function may 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example of suitable reader and writer function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compress and expand files on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fgetc(FileIn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Writer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fputc(Byte,FileOu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 FileInp   correspond  to  the  input  stream  and  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to the out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*FileI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*Fil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Inp = fopen(&lt;input_file_name&gt;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Out = fopen(&lt;output_file_name&gt;,"w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Reader returns a -1 for an end  of  data 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returned as an integer with the high byte set to 0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nly  integers  can  can  be  returned  by  the Reader ar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ffff) and 0 (0x0000) to 255 (0x00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move data from a character buffer, be sure  to  zero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igh  order byte (AND with 0x00ff) unless you are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(EOF).  For an example,  examine  the  code  for  the 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 RW_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functions in the LZW4C libra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Init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Initializ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InitLZW(Alloc,Bi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d (*Alloc)(); /* pointer to allocat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BitCode;     /* maximum bits per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InitLZW  function  is  used  to 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.  The first argument is the function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ser supplied memory allocation functio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C library function malloc() unles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your own memory manage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cond argument &lt;BitCode&gt; is the maxim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bits  used  per code in the comp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al values are  12,  13,  and  14  (the 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).  Smaller values will use less memory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 a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2 : (CANNOT_ALLOCATE) -- if unable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5 : (BAD_BITCODE) -- BitCode not 12, 13, o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initialize LZW4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LZW(malloc,1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Term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Termin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TermLZW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d (*Free)();  /* pointer to fre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TermLZW  function  is  used  to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after all processing is  done. 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  is  the  function  name of a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de-allocation function.  This is primari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  to   free memory allocated by InitLZ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C library function free() unless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your own memory management fre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terminate LZW4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LZW(f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Compresses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Compress(Reader,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Reader)();     /* pointer to Reader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Writer)();     /* pointer to Writer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Compress  function  is used to compress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.  The Reader function always  returns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 byte.  The  Writer function consum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byte. Refer to the section  on 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4 : (NOT_READY) -- Didn't call InitLZW(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compres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*FileInp, *Fil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Inp = fopen("LZW4C.DOC"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Out = fopen("LZW4C.LZW",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eturn(fgetc(FilePtr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Writer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eturn(fputc(Byte,FilePtr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Expan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Expand(Reader,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Reader)();     /* pointer to Reader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Writer)();     /* pointer to Writer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Expand  function is used to de-compres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compressed with  the  Compress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Reader  function  always return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The Writer function consumes the nex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Refer  to  the  section on Reader/Write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1 : (EXPANSION_ERROR)  -- File not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pr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 de-compres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*FileInp, *Fil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Inp = fopen("LZW4C.DOC"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Out = fopen("LZW4C.LZW",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ure and check the return codes from each LZW4C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5 error codes returned by the LZW4C  librar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0  (no  error). All error codes are negative numb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values are in the  LZW4C.H  file.  Each  error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by a librar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Error Name    *  IntLZW  *  TermLZW * Compress *  Exp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PANSION_ERROR  *    No    *    No    *    No 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NOT_ALLOCATE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_ERROR 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_READY        *    No    *    No    *    Yes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D_BITCODE    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EXPANSION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ANSION_ERROR error is returned only by the Expand()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It is caused by attempting to expand a file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  by  the  Compress()  function.  Note,  however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() may expand a file that was not compressed  by  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turning an EXPAN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CANNO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ANNOT_ALLOCATE error is returned only by the InitLZW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It is  caused  when  the  Alloc()  function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LZW()  returns  a  NULL  pointer,  indicating  that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NAL_ERROR error is returned only by the InitLZW()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and  only  in  the  shareware  version. 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of the Shareware screen. You should  never  g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NOT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_READY error is  returned  by  the  Compress()  and  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functions. It is caused by calling Compress() or 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first calling InitLZ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BAD_BI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AD_BITCODE  error  is returned from InitLZW() when specif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Code of other than 12, 13,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the LZW4C Library, please send $45 plu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&amp;H ($6 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complete  AmEx 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checks in US dollars  drawn  on  a  US  bank,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 (POs)  from  recognized  US schools and compan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&amp;  Bradstreet,  and  COD  (street  address  and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 within  the USA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INV if an invoice 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so  order LZW4C from The Public Software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overseas: 713-524-6394) or by  FAX  at  713-524-6398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at  [71355,470]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number for LZW4C is 10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LZW4C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$3  S&amp;H  ($6 outside  of  North  America).  Updat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mall, medium, compact &amp; large LZW4C libs w/o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 / FAX / BBS 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the  file LZW4C.INV if an invoice is need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ll receive the latest version of LZW4C shipped by  two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 mail  (packet  airmail  overseas).   A 5.25"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unless a 3.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Refer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 user  will  receive  a $5 certificate tow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  product  by  referring  a  new 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meone  who  has  never registered anything with us) pay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($55).  The new customer must identify you at the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s placed.  You will be mailed a $5 certificate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,  Inc. grants the registered user of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to use  the  LZW4C  library  (in  object  form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  of  any  software  product  without  any 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the  source  code  for  the   library   (LZW4C.ASM)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 by  MarshallSoft  Computing  Inc.,  and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DISCLAIMS ALL WARRANTIES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,  WHETHER 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ANY IMPLIED WARRANTIES OF MERCHANTABILITY 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PARTICULAR 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ICALLY DISCLAIMED. NEITHER MARSHALLSOFT COMPUTING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IVERY  OF  THIS 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 TO  USE  SUCH  SOFTWARE EVEN IF MARSHALLSOF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HAS BEEN ADVISED OF  THE  POSSIBILITY  OF  SUCH  DAM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. IN NO EVENT SHALL MARSHALLSOFT COMPUTING, INC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UCH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SOFTWARE  BEARS  ALL  RISK  AS  TO  THE  QUALI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tates 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 or incidental damages, so the  above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greement  shall  be  governed  by 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 and shall inure to the benefit of Marshallsoft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 and  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r proceeding brought by either  party  agains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ATE or FEDERAL COURT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County, Alabama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- Octo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 -- Nov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MK_ARC.C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UN_ARC.C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-- 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SEE_ARC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inor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3 -- Sep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BitCode parameter to InitL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ZW4C.H modified for use with both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4 -- 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EX_ARC.C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inor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versions  of  all  MarshallSoft  Computing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our user support BBS at 205-880-9748  (1200  to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, 8N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The Personal Communications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the C Language (PCL4C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synchronous  communications 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developers  programming  in  C.   Four   compil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:  Microsoft  Optimizing  C,  Microsoft  Quick C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, and MIX Power  C.   An  IBM  PC/XT/AT  or  compati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6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transmitter (optionally)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 through COM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 the PC/4 and PC/8 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4 - 16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C (PCL4C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65 plus $3 S&amp;H ($6 S&amp;H overseas). It may be ordered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as  the  Personal  Protocol  Library for $75 plus $3 S&amp;H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The Personal Protocol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Protocol  Library  (PPL)  consist of a stat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which  implements  the  XMODEM,  XMODEM-CRC,  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-G,  YMODEM,  and  YMODEM-G  file  transfer protoco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the  programmer  to  run   multiple   protocol 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while interacting with the user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Protocol Library for C (PPL4C) is available for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3 S&amp;H ($6 S&amp;H overseas). Both the Communication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col library can be ordered together for $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PL requires the Personal Protocol Library for  C  (PCL4C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3 The EMS Expanded Mem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MS4C   library   implements   version   3.2   of   the  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tus-Intel-Microsoft) specification for expanded memor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with either version 3.2 or 4.0 of the LI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M4C library (included with the EMS4C library) is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r which allows C programmers to allocate and fre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panded)  memory similiar to malloc() and free()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runtime library. Both EMM4C and EMS4C require that 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onfigured  with  expanded (EMS) memory. But, 386 &amp; 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extended memory a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S Expanded Memory Library for C is available for $35 plu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&amp;H ($6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