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lient: %%name%%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D klienta: %%id%%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2088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r transakcji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%trans%%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%desc%%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%amount%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0:43:00Z</dcterms:created>
  <dc:creator>jherring</dc:creator>
  <dc:description/>
  <dc:language>en-US</dc:language>
  <cp:lastModifiedBy>Radek Meryk</cp:lastModifiedBy>
  <dcterms:modified xsi:type="dcterms:W3CDTF">2006-02-08T07:08:00Z</dcterms:modified>
  <cp:revision>2</cp:revision>
  <dc:subject/>
  <dc:title>Customer: %%name%%</dc:title>
</cp:coreProperties>
</file>